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"/>
        <w:jc w:val="both"/>
        <w:rPr/>
      </w:pPr>
      <w:r>
        <w:rPr>
          <w:color w:val="FF00FF"/>
          <w:sz w:val="14"/>
          <w:u w:val="single"/>
        </w:rPr>
        <w:t>1.</w:t>
      </w:r>
      <w:r>
        <w:rPr>
          <w:color w:val="FF00FF"/>
          <w:sz w:val="14"/>
        </w:rPr>
        <w:t>Автоматизированная форма б/у, ее место в процессе формирования информационной базы организации.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  <w:t xml:space="preserve">1С универсальная бухгалтерская программа. </w:t>
      </w:r>
    </w:p>
    <w:p>
      <w:pPr>
        <w:pStyle w:val="TextBody"/>
        <w:ind w:firstLine="170"/>
        <w:jc w:val="both"/>
        <w:rPr/>
      </w:pPr>
      <w:r>
        <w:rPr>
          <w:sz w:val="14"/>
        </w:rPr>
        <w:t xml:space="preserve">Программа имеет следующие характеристики: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14"/>
        </w:rPr>
        <w:t>Кол-во операций не ограничено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>
          <w:sz w:val="14"/>
        </w:rPr>
      </w:pPr>
      <w:r>
        <w:rPr>
          <w:sz w:val="14"/>
        </w:rPr>
        <w:t>Кол-во счетов (субсчетов) не ограничено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>
          <w:sz w:val="14"/>
        </w:rPr>
      </w:pPr>
      <w:r>
        <w:rPr>
          <w:sz w:val="14"/>
        </w:rPr>
        <w:t>Разрядность сумм операций – до 16 знаков, включая точку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>
          <w:sz w:val="14"/>
        </w:rPr>
      </w:pPr>
      <w:r>
        <w:rPr>
          <w:sz w:val="14"/>
        </w:rPr>
        <w:t>Кол-во знаков бух.сч./субсчета (буквы, цифры) – 3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14"/>
        </w:rPr>
        <w:t>Кол-во объемов аналитического учета по каждому счету (субсчету) – до 100000 наименований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14"/>
        </w:rPr>
        <w:t>Формирование итогов – за год, квартал, месяц, произвольный период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14"/>
        </w:rPr>
        <w:t>Кол-во независимых рабочих мест на одном компьютере не ограничено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  <w:t>Система 1С может быть использована для ведения любых разделов б/у на предприятиях различных типов.</w:t>
      </w:r>
    </w:p>
    <w:p>
      <w:pPr>
        <w:pStyle w:val="Normal"/>
        <w:ind w:firstLine="170"/>
        <w:jc w:val="both"/>
        <w:rPr/>
      </w:pPr>
      <w:r>
        <w:rPr>
          <w:sz w:val="14"/>
        </w:rPr>
        <w:t>1С может поддерживать разные системы учета и вести учет по нескольким предприятиям в одной информационной базе.</w:t>
      </w:r>
    </w:p>
    <w:p>
      <w:pPr>
        <w:pStyle w:val="Normal"/>
        <w:ind w:firstLine="170"/>
        <w:jc w:val="both"/>
        <w:rPr/>
      </w:pPr>
      <w:r>
        <w:rPr>
          <w:sz w:val="14"/>
        </w:rPr>
        <w:t>Разнообразные и гибкие возможности системы 1С позволяют использовать ее и как достаточно простой и наглядный инструмент бухгалтера, и как средство полной автоматизации учета от ввода первичных док-ов до формирования отчетности.</w:t>
      </w:r>
    </w:p>
    <w:p>
      <w:pPr>
        <w:pStyle w:val="2"/>
        <w:ind w:firstLine="170"/>
        <w:jc w:val="both"/>
        <w:rPr/>
      </w:pPr>
      <w:r>
        <w:rPr>
          <w:sz w:val="14"/>
        </w:rPr>
        <w:t xml:space="preserve">Система 1С может быть использована для ведения практически любых разделов б/у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операции по банку и касс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основных сре-в и Н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материалов и МБП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товаров, услуг и про-ва продук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валютных операци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Учет взаиморасчетов с организациями, дебиторами, кредиторами, подотчетными лицам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расчетов по з/п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Учет расчетов с бюджетом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Другие разделы учета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ind w:firstLine="170"/>
        <w:jc w:val="both"/>
        <w:rPr>
          <w:sz w:val="14"/>
        </w:rPr>
      </w:pPr>
      <w:r>
        <w:rPr>
          <w:sz w:val="14"/>
        </w:rPr>
        <w:t xml:space="preserve">Система 1С обладает гибкими возможностями организации учета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Синтетический учет по многоуровнему плану счет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Учет по нескольким планам счет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Валютный учет и учет покрытия валют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Многомерный аналитический учет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Многоуровневый аналитический учет по каждому измерению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Количественный учет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Учет по нескольким предприятиям в одной информационной базе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170"/>
        <w:jc w:val="both"/>
        <w:rPr>
          <w:sz w:val="14"/>
        </w:rPr>
      </w:pPr>
      <w:r>
        <w:rPr>
          <w:sz w:val="14"/>
        </w:rPr>
        <w:t xml:space="preserve">Ввод информации в 1С может быть организован с разной степенью автоматичност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Режим ручного ввода операций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Режим типовых операц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Режим автоматического формирования операций по документам</w:t>
      </w:r>
    </w:p>
    <w:p>
      <w:pPr>
        <w:pStyle w:val="Normal"/>
        <w:tabs>
          <w:tab w:val="clear" w:pos="720"/>
          <w:tab w:val="left" w:pos="142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2.</w:t>
      </w:r>
      <w:r>
        <w:rPr>
          <w:color w:val="FF00FF"/>
          <w:sz w:val="14"/>
        </w:rPr>
        <w:t>Синтетический и аналитический учет в автоматизированном варианте учета. Примеры.</w:t>
      </w:r>
    </w:p>
    <w:p>
      <w:pPr>
        <w:pStyle w:val="TextBody"/>
        <w:tabs>
          <w:tab w:val="clear" w:pos="720"/>
          <w:tab w:val="left" w:pos="142" w:leader="none"/>
        </w:tabs>
        <w:ind w:firstLine="170"/>
        <w:jc w:val="both"/>
        <w:rPr/>
      </w:pPr>
      <w:r>
        <w:rPr>
          <w:sz w:val="14"/>
        </w:rPr>
        <w:t>Наличие счетов позволяет получать обобщенную информацию о средствах предприятия в б/у в денежном измерении. Счета могут быть А, П или А-П. Этот признак используется в системе для выявления ошибочных ситуаций. Так, например, А счет должен иметь дебетовый остаток, П – кредитовый. Если счет А-П, то он может иметь как дебетовый, так и кредитовый остаток. Для получения развернутого сальдо по А-П счетам следует организовать аналитический учет на субсчетах такого счета.</w:t>
      </w:r>
    </w:p>
    <w:p>
      <w:pPr>
        <w:pStyle w:val="TextBody"/>
        <w:tabs>
          <w:tab w:val="clear" w:pos="720"/>
          <w:tab w:val="left" w:pos="142" w:leader="none"/>
        </w:tabs>
        <w:ind w:firstLine="170"/>
        <w:jc w:val="both"/>
        <w:rPr/>
      </w:pPr>
      <w:r>
        <w:rPr>
          <w:sz w:val="14"/>
        </w:rPr>
        <w:t>План счетов – основа ведения б/у. Перед тем как начать работу, необходимо просмотреть, какая система счетов заложена в программу 1С. при необходимости эта система счетов может быть откорректирована в соответствии с потребностями предпринимателя.</w:t>
      </w:r>
    </w:p>
    <w:p>
      <w:pPr>
        <w:pStyle w:val="TextBody"/>
        <w:tabs>
          <w:tab w:val="clear" w:pos="720"/>
          <w:tab w:val="left" w:pos="142" w:leader="none"/>
        </w:tabs>
        <w:ind w:firstLine="170"/>
        <w:jc w:val="both"/>
        <w:rPr/>
      </w:pPr>
      <w:r>
        <w:rPr>
          <w:sz w:val="14"/>
        </w:rPr>
        <w:t>Для просмотра и корректировки плана счетов следует выбрать пункт главного меню «операции», а в нем – команду «счета». На экране будет выведен план счетов б/у.</w:t>
      </w:r>
    </w:p>
    <w:p>
      <w:pPr>
        <w:pStyle w:val="TextBody"/>
        <w:tabs>
          <w:tab w:val="clear" w:pos="720"/>
          <w:tab w:val="left" w:pos="142" w:leader="none"/>
        </w:tabs>
        <w:ind w:firstLine="170"/>
        <w:jc w:val="both"/>
        <w:rPr/>
      </w:pPr>
      <w:r>
        <w:rPr>
          <w:sz w:val="14"/>
        </w:rPr>
        <w:t>План счетов представляется в виде списка, имеющего четыре графы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i/>
          <w:sz w:val="14"/>
        </w:rPr>
        <w:t>Код</w:t>
      </w:r>
      <w:r>
        <w:rPr>
          <w:sz w:val="14"/>
        </w:rPr>
        <w:t xml:space="preserve"> – номер счета в соответствии с действующим планом счетов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i/>
          <w:sz w:val="14"/>
        </w:rPr>
        <w:t>С/сч</w:t>
      </w:r>
      <w:r>
        <w:rPr>
          <w:sz w:val="14"/>
        </w:rPr>
        <w:t xml:space="preserve"> – код (номер) субсчета (для основного счета эта графа пуста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i/>
          <w:sz w:val="14"/>
        </w:rPr>
        <w:t>Наименование</w:t>
      </w:r>
      <w:r>
        <w:rPr>
          <w:sz w:val="14"/>
        </w:rPr>
        <w:t xml:space="preserve"> – наименование счета или субсчета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i/>
          <w:sz w:val="14"/>
        </w:rPr>
        <w:t>Вид</w:t>
      </w:r>
      <w:r>
        <w:rPr>
          <w:sz w:val="14"/>
        </w:rPr>
        <w:t xml:space="preserve"> </w:t>
      </w:r>
      <w:r>
        <w:rPr>
          <w:i/>
          <w:sz w:val="14"/>
        </w:rPr>
        <w:t>субконто</w:t>
      </w:r>
      <w:r>
        <w:rPr>
          <w:sz w:val="14"/>
        </w:rPr>
        <w:t xml:space="preserve"> – наименование вида объектов аналитического учета (субконто), если по данному счету/субсчету ведется аналитический учет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>Список упорядочен по кодам (номерам) счетов и субсчетов. При наличии у счета субсчетов существует возможность ведения списка субконто по счету в целом им по каждому субсчету отдельно. В первом случае следует указать наименование субконто только для строки с наименование счета, во втором – только для строк с наименованиями субсчетов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Программа позволяет вести неограниченное кол-во объектов аналитического учета: по товарам, организациям, материалам, сотрудникам, основным средствам и т.д. Для обобщенного названия группы объектов аналитического учета в программе используется термин субконто. Список субконто выводится и корректируется командой «виды субконто» пункта главного меню «операции». Его можно менять и при просмотре счетов б/у, и при вводе операций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Чтобы задать ведение аналитического учета по тому или иному синтетическому счету или субсчету, следует в режиме просмотра счетов (команда «счета» главного меню «операции») указать в графе «вид субконто» наименование вида субконто, который будет связан с данным счетом или субсчетом. После этого при вводе проводок по данному счету или субсчету программа будет предлагать выбрать из соответствующего справочного объект, к которому относится проводка. Например, если к счету 71 «Расчеты с подотчетными лицами» прикреплен вид субконто «Сотрудники», то при вводе проводок по сч.71, программа предложит выбрать из списка сотрудника, к которому относится операция. Если нужного сотрудника в списке нет, то список можно также дополнить. Каждый вид субконто может быть прикреплен к любому числу счетов и субсчетов (например, для счетов 60, 61, 62, 64, 76 можно вести единый список субконто – «организация»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 xml:space="preserve">Списки значений субконто содержат объекты аналитического учета одного вида.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 xml:space="preserve">Обращение к списку значений субконто выполняется: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 xml:space="preserve">При нажатии клавиши </w:t>
      </w:r>
      <w:r>
        <w:rPr>
          <w:sz w:val="14"/>
          <w:lang w:val="en-US"/>
        </w:rPr>
        <w:t>F</w:t>
      </w:r>
      <w:r>
        <w:rPr>
          <w:sz w:val="14"/>
        </w:rPr>
        <w:t>3 из окна «Виды субконто» (при этом выводится список для того вида субконто, на котором установлен курсор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При вводе данных в журнал операций для проводок по тем счетам, по которым предусмотрено ведение аналитического учета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При корректировке плана счетов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При составлении стандартных отчетов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Список значений субконто содержит 3 графы: код, наименование субконто и цена. Список можно упорядочить как по коду субконто (</w:t>
      </w:r>
      <w:r>
        <w:rPr>
          <w:sz w:val="14"/>
          <w:lang w:val="en-US"/>
        </w:rPr>
        <w:t xml:space="preserve">F2), </w:t>
      </w:r>
      <w:r>
        <w:rPr>
          <w:sz w:val="14"/>
        </w:rPr>
        <w:t>так и по наименованию субконто (</w:t>
      </w:r>
      <w:r>
        <w:rPr>
          <w:sz w:val="14"/>
          <w:lang w:val="en-US"/>
        </w:rPr>
        <w:t xml:space="preserve">F4). </w:t>
      </w:r>
      <w:r>
        <w:rPr>
          <w:sz w:val="14"/>
        </w:rPr>
        <w:t>Графа субконто «Цена» заполняется для тех объектов аналитического учета для которых она имеет смысл (основные сре-ва, материалы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 xml:space="preserve">Печать списка значений субконто возможна из окна «Виды субконто» после нажатия клавиши </w:t>
      </w:r>
      <w:r>
        <w:rPr>
          <w:sz w:val="14"/>
          <w:lang w:val="en-US"/>
        </w:rPr>
        <w:t>F8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 xml:space="preserve">Для субконто можно задавать параметры при нажатии клавиши </w:t>
      </w:r>
      <w:r>
        <w:rPr>
          <w:sz w:val="14"/>
          <w:lang w:val="en-US"/>
        </w:rPr>
        <w:t>F5,</w:t>
      </w:r>
      <w:r>
        <w:rPr>
          <w:sz w:val="14"/>
        </w:rPr>
        <w:t xml:space="preserve"> предварительно установив курсор на конкретный вид субконто. Название параметров субконто едины для всех субконто одного вида. Значения параметров можно использовать в форме первичных документов, в формах отчетов, в формах типовых проводках и др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3.</w:t>
      </w:r>
      <w:r>
        <w:rPr>
          <w:color w:val="FF00FF"/>
          <w:sz w:val="14"/>
        </w:rPr>
        <w:t>Понятие типовой операции. Примеры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Типовые операции предназначены для автоматизации ввода проводок в журнал операций. С их помощью можно автоматизировать ввод стандартных или часто используемых операций и печатать необходимые первичные документы. Каждая типовая операция является «сценарием», состоящим из нескольких взаимосвязанных проводок, и представляет собой шаблон в который входят одна или несколько проводок, относящихся к какой-либо хоз. операции. Для каждой проводки, входящей в этот шаблон, определены дебетуемый и кредитуемый счета, соответствующие субконто, а вместо сумм проводок указываются формулы для их расчета. Программа позволяет корректировать и дополнять список типовых операций и формул для расчета сумм проводок. Работа с типовыми операциями включает 2 этапа: первый – настройка типовой операции (и первичного документа); второй – использование типовой операции для ввода проводок в журнал операций (и печати первичного док-та). Каждая такая типовая операция регистрируется в списке типовых операций под своим уникальным именем, отражающим экономическую суть операции, например «Зарплата: основное производство». Важная особенность типовых операций заключается в их однообразном создании и многократном использован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Для ввода типовой операции нужно: настроить типовую операцию «Зарплата, основное про-во» в соответствии с журналом операции, т.е. пункты: удержано в пен. фонд, удержан под. налог, начисления органам соцстраха,, начислено в пен. фонд, начисление в межстрах, начисление в фонд занятости, начислен налог на образование, с помощью кнопки Настройка, предварительно установив курсор на заданную операцию. Обратить внимание на ввод формул для настройки типовой операц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 xml:space="preserve">Заполнить журнал операций с помощью тип.операции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Нажать кнопку «Ввести операцию»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Выбрать в списке тип. операций «Зарплата: основное про-во»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Нажать кнопку «Ввести операцию»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Ввести данные в окно «Сумма» и «Содержание»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14"/>
        </w:rPr>
        <w:t>Нажать кнопку «Зап.» и проверить правильность выполненного расчета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4.</w:t>
      </w:r>
      <w:r>
        <w:rPr>
          <w:color w:val="FF00FF"/>
          <w:sz w:val="14"/>
        </w:rPr>
        <w:t>Электронный журнал регистрации хозяйственных операций. Форма, назначение, возможност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Исходными данными для бухгалтерии являются проводки, вводимые в журнал хоз. операций. На основании введенных проводок программа формирует баланс и другую отчетность автоматическ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В система 1С журнал операций служит для просмотра списка введенных бух. операций. Каждая операция отображается в нем одной строчкой, содержащей наиболее важную информацию об операции: дату, вид док-та, содержание, сумму операции и др. В журнале операций существует возможность просмотра проводок текущей операц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В журнале операций можно просматривать как все операции, так и выборочно, руководствуясь при этом различными условиями. Так, например, можно сделать «видимыми» только те операции, которые попали в заданный временный интервал. Данная возможность присутствует в системе изначально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Для вывода на экран журнала операций могут быть использованы: пункт «Журнал операций» главного меню «Журналы», кнопка «Операции» панели инструментов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>По умолчанию, журнал операций открывается при выборе пункта «Журнал операций» главного меню «Операции». При этом появляется окно, в которое выводятся основные данные об операциях, причем, каждой строке журнала соответствует одна операция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>В заголовке окна журнала операций указывается интервал, за который просматриваются операции в журнале. Если задано какое-либо условие отбора, то оно также выводится в заголовке журнала операций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Журнал операций представляет собой таблицу, в колонках которой отражаются основные сведения об операции. Так каждая операция принадлежит документу, то многие данные операции (например, дата, номер) являются также и данными документа. Кроме того, в журнале могут выводиться и другие даннве о документе, которому принадлежит операция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i/>
          <w:i/>
          <w:sz w:val="14"/>
        </w:rPr>
      </w:pPr>
      <w:r>
        <w:rPr>
          <w:i/>
          <w:sz w:val="14"/>
        </w:rPr>
        <w:t xml:space="preserve">Колонки журнала операций.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Дата</w:t>
      </w:r>
      <w:r>
        <w:rPr>
          <w:sz w:val="14"/>
        </w:rPr>
        <w:t xml:space="preserve"> – дата операции (документа);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Время</w:t>
      </w:r>
      <w:r>
        <w:rPr>
          <w:sz w:val="14"/>
        </w:rPr>
        <w:t xml:space="preserve"> – время операции (док-та);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Документ</w:t>
      </w:r>
      <w:r>
        <w:rPr>
          <w:sz w:val="14"/>
        </w:rPr>
        <w:t xml:space="preserve"> – наименование вида док-та, которому принадлежит операция. Если операция вводилась вручную, то она принадлежит док-ту специального вида – «операция»;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Номер</w:t>
      </w:r>
      <w:r>
        <w:rPr>
          <w:sz w:val="14"/>
        </w:rPr>
        <w:t xml:space="preserve"> – номер операции (док-та). Номера операций являются фактически номерами док-тов, которым они принадлежат. Операции введенные вручную, соответственно имеют отдельную нумерацию, как принадлежащие док-там специального вида «Операция»;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Содержание</w:t>
      </w:r>
      <w:r>
        <w:rPr>
          <w:sz w:val="14"/>
        </w:rPr>
        <w:t xml:space="preserve"> – содержание операции. Строка, которая кратко описывает содержание данных операций;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  <w:u w:val="single"/>
        </w:rPr>
        <w:t>Сумма</w:t>
      </w:r>
      <w:r>
        <w:rPr>
          <w:sz w:val="14"/>
        </w:rPr>
        <w:t xml:space="preserve"> – сумма операции – числовое значение, отображающее общую или основную сумму операции. Данное значение произвольно, задается пользователем при вводе операции или автоматически определяется при формировании операции док-том. Сумма операции никак не влияет на бухгалтерские итоги, служит только в качестве дополнительного комментария к операц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>Кроме перечисленных колонок в журнале операций могут быть и другие колонки, они могут отражать дополнительные реквизиты операций или док-тов, которым принадлежат операц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5.</w:t>
      </w:r>
      <w:r>
        <w:rPr>
          <w:color w:val="FF00FF"/>
          <w:sz w:val="14"/>
        </w:rPr>
        <w:t>Отчетность: состав, назначение, порядок формирования при автоматизированном учете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Для получения бухгалтерских итогов, а также другой сводной или детальной информации в 1С используются отчеты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Программа 1С позволяет формировать большое кол-во выходных док-тов. для их формирования используются различные команды из пункта главного меню «Отчетность». Выбор этих команд возможен после расчета итогов (команда «Расчет итогов» пункта главного меню «Отчетность»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 xml:space="preserve">Используемые на практике отчеты можно условно разделить на </w:t>
      </w:r>
      <w:r>
        <w:rPr>
          <w:i/>
          <w:sz w:val="14"/>
        </w:rPr>
        <w:t>несколько</w:t>
      </w:r>
      <w:r>
        <w:rPr>
          <w:sz w:val="14"/>
        </w:rPr>
        <w:t xml:space="preserve"> </w:t>
      </w:r>
      <w:r>
        <w:rPr>
          <w:i/>
          <w:sz w:val="14"/>
        </w:rPr>
        <w:t>типов</w:t>
      </w:r>
      <w:r>
        <w:rPr>
          <w:sz w:val="14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  <w:u w:val="single"/>
        </w:rPr>
        <w:t>Стандартные отчеты</w:t>
      </w:r>
      <w:r>
        <w:rPr>
          <w:sz w:val="14"/>
        </w:rPr>
        <w:t xml:space="preserve"> – предназначены для использования практически в любых организациях и для любых разделов учета. Такая отчетность используется очень широко непосредственно при ведении б/у для анализа бухгалтерских итогов на уровне счетов, субсчетов, валюты, объектов аналитики, различных периодов и детальных проводок. </w:t>
      </w:r>
    </w:p>
    <w:p>
      <w:pPr>
        <w:pStyle w:val="TextBody"/>
        <w:tabs>
          <w:tab w:val="clear" w:pos="720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  <w:t xml:space="preserve">К ним относятся такие отчеты как: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>Сводные проводки</w:t>
      </w:r>
      <w:r>
        <w:rPr>
          <w:sz w:val="14"/>
        </w:rPr>
        <w:t xml:space="preserve"> – это док-т,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без них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 xml:space="preserve">Шахматка </w:t>
      </w:r>
      <w:r>
        <w:rPr>
          <w:sz w:val="14"/>
        </w:rPr>
        <w:t>– это док-т, содержащий табличное представление оборотов между счетами за установленный период времени. Слева и сверху шахматки отображаются номера счетов Д и К соответственно, а справа и снизу – обороты по этим счетам. В середине каждой клетки указана сумма по корреспонденции с Д счета строки в К счета столбц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>Оборотно-сальдовоя</w:t>
      </w:r>
      <w:r>
        <w:rPr>
          <w:sz w:val="14"/>
        </w:rPr>
        <w:t xml:space="preserve"> </w:t>
      </w:r>
      <w:r>
        <w:rPr>
          <w:i/>
          <w:sz w:val="14"/>
        </w:rPr>
        <w:t xml:space="preserve">ведомость </w:t>
      </w:r>
      <w:r>
        <w:rPr>
          <w:sz w:val="14"/>
        </w:rPr>
        <w:t xml:space="preserve">(ОСВ) – содержит для каждого счета остатки на начало и конец периода и обороты по Д и К за данный период. Список упорядочен по кодам счетов и субсчетов. В нижней строке ведомости выводятся итоги по всем счетам. В верхней части экрана выводятся полные названия счетов текущей строки и наименования субконто. Если по счету ведется аналитический учет, то можно получить ОСВ по счету в разрезе субконто. Для этого надо установить курсор на нужный счет и нажать клавишу </w:t>
      </w:r>
      <w:r>
        <w:rPr>
          <w:sz w:val="14"/>
          <w:lang w:val="en-US"/>
        </w:rPr>
        <w:t>F3</w:t>
      </w:r>
      <w:r>
        <w:rPr>
          <w:sz w:val="14"/>
        </w:rPr>
        <w:t xml:space="preserve">. Если при просмотре ОСВ необходимо получить полные данные об операциях по конкретному счету, можно вывести карточку  счета. Для этого надо установить курсор на требуемый счет и нажать клавишу </w:t>
      </w:r>
      <w:r>
        <w:rPr>
          <w:sz w:val="14"/>
          <w:lang w:val="en-US"/>
        </w:rPr>
        <w:t xml:space="preserve">F5. </w:t>
      </w:r>
      <w:r>
        <w:rPr>
          <w:sz w:val="14"/>
        </w:rPr>
        <w:t>ОСВ по конкретному материалу (сч.10) является ведомостью наличия и движения материал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 xml:space="preserve">Карточка счета – </w:t>
      </w:r>
      <w:r>
        <w:rPr>
          <w:sz w:val="14"/>
        </w:rPr>
        <w:t xml:space="preserve">в нее включаются все операции с данным счетом, а также остатки на начало и конец периода, обороты за период и остатки после каждой операции. Если для выбранного счета ведется аналитический учет, на экран выводится соответствующий список объектов аналитического учета. Можно вынести карточку по конкретному субконто, установив на нужный субконто курсор и нажав клавишу </w:t>
      </w:r>
      <w:r>
        <w:rPr>
          <w:sz w:val="14"/>
          <w:lang w:val="en-US"/>
        </w:rPr>
        <w:t>Enter</w:t>
      </w:r>
      <w:r>
        <w:rPr>
          <w:sz w:val="14"/>
        </w:rPr>
        <w:t xml:space="preserve"> или по всем субконто, нажав клавишу </w:t>
      </w:r>
      <w:r>
        <w:rPr>
          <w:sz w:val="14"/>
          <w:lang w:val="en-US"/>
        </w:rPr>
        <w:t>F8.</w:t>
      </w:r>
      <w:r>
        <w:rPr>
          <w:sz w:val="14"/>
        </w:rPr>
        <w:t xml:space="preserve"> Карточка по сч.50 является кассовой книгой, а по конкретному материалу – карточкой складского учет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>Анализ счета –</w:t>
      </w:r>
      <w:r>
        <w:rPr>
          <w:sz w:val="14"/>
        </w:rPr>
        <w:t xml:space="preserve"> док-т, содержащий обороты счета с другими счетами, остатки и обороты, т.е. представляет собой фактически Главную книгу. При выборе данного отчета на экран выводится список счетов, из которого следует выбрать требуемый счет или нажать клавишу </w:t>
      </w:r>
      <w:r>
        <w:rPr>
          <w:sz w:val="14"/>
          <w:lang w:val="en-US"/>
        </w:rPr>
        <w:t>F8</w:t>
      </w:r>
      <w:r>
        <w:rPr>
          <w:sz w:val="14"/>
        </w:rPr>
        <w:t xml:space="preserve"> для получения док-та по всем счетам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>Анализ счета по субконто –</w:t>
      </w:r>
      <w:r>
        <w:rPr>
          <w:sz w:val="14"/>
        </w:rPr>
        <w:t xml:space="preserve"> док-т, содержащий список субконто выбранного счета. Для каждого субконто выводится остаток на конец периода и список корреспондирующих счетов с указанием Д К оборотов по каждому счету в отдельности. Если сформировать этот док-т по всем основным сре-вам (сч.01, клавиша </w:t>
      </w:r>
      <w:r>
        <w:rPr>
          <w:sz w:val="14"/>
          <w:lang w:val="en-US"/>
        </w:rPr>
        <w:t xml:space="preserve">F8), </w:t>
      </w:r>
      <w:r>
        <w:rPr>
          <w:sz w:val="14"/>
        </w:rPr>
        <w:t>то остаток на конец периода по сч.01 будет являться первоначальной стоимостью, остаток на конец периода по сч.02 – износом, а свернутое сальдо – остаточной стоимостью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</w:rPr>
        <w:t>Анализ счета по датам –</w:t>
      </w:r>
      <w:r>
        <w:rPr>
          <w:sz w:val="14"/>
        </w:rPr>
        <w:t xml:space="preserve"> по каждой дате рабочего периода выводится остаток на его начало, обороты, остатки на конец периода и список корреспондирующих счетов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  <w:u w:val="single"/>
        </w:rPr>
        <w:t>Регламентированные отчеты</w:t>
      </w:r>
      <w:r>
        <w:rPr>
          <w:sz w:val="14"/>
        </w:rPr>
        <w:t xml:space="preserve"> – предназначены для передачи различным контролирующим инстанциям. Состав и содержание этих отчетов определяются различными гос. органами. Разумеется, их состав зависит от страны, в которой используется программа. Данные отчеты разрабатываются формой 1С для России и ее региональных партнеров – для других стран. Кроме того, отдельные регламентированные отчеты создаться другими организациями и самими пользователями программы, например, это может касаться специфических отраслевых или местных отчетных форм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i/>
          <w:sz w:val="14"/>
          <w:u w:val="single"/>
        </w:rPr>
        <w:t xml:space="preserve">Специализированные отчеты </w:t>
      </w:r>
      <w:r>
        <w:rPr>
          <w:sz w:val="14"/>
        </w:rPr>
        <w:t>– обычно ориентированы на конкретный раздел учета. Они создаются при необходимости получить специфические выборки информации или особый вид печатной информации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6.</w:t>
      </w:r>
      <w:r>
        <w:rPr>
          <w:color w:val="FF00FF"/>
          <w:sz w:val="14"/>
        </w:rPr>
        <w:t>Документация. Способы формирования и оформления первичных документов при автоматизированном учете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Для отражения любых событий, происходящих на предприятии, а также для управления счетами и данными в 1С могут использоваться документы. Как правило, набор док-тов 1С совпадает с набором реальных первичных док-тов, используемых в организации, которые требуется вводить в информационную базу: платежное поручение, счет на оплату, приходная и расходная накладная, кассовый ордер, доверенность и др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Каждый док-т имеет визуальное представление (экранную форму) и может иметь неограниченное кол-во реквизитов в шапке и в многострочной части, которые заполняются при его выписке (вводе в систему). Кроме того, док-т обычно имеет печатную форму, которая представляет собой его «бумажные» эквивалент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Важным сво-вом док-та является его возможность автоматически формировать бухгалтерскую операцию. Такая операция будет принадлежать док-ту. Операции, введенные вручную, тоже, фактически, являются док-тами специального вида, который так и называется «Операция»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7.</w:t>
      </w:r>
      <w:r>
        <w:rPr>
          <w:color w:val="FF00FF"/>
          <w:sz w:val="14"/>
        </w:rPr>
        <w:t>Порядок формирования вступительного баланса при автоматизированном учете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Чтобы начать работать с программой необходимо ввести остатки по всем  счетам (входящее сальдо) на начало того периода,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Чтобы ввести Д остаток по счету, код этого счета указывается в графе «Дебет», а вспомогательный счет 00 – в графе «Кредит», а для ввода К остатка наоборот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Для тех счетов (субсчетов), по которым задано субконто, следует вводить остатки по каждому субконто. После того, как все остатки введены, нужно просмотреть «Оборотно-сальдовую ведомость» (пункт меню «тчетность»). Если остатки введены правильно, остаток на конец периода по счету 00 должен быть нулевым. Убедившись в правильности введенных проводок, необходимо выполнить команду «Закрытие рабочего периода» пункта меню «Операции»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8.</w:t>
      </w:r>
      <w:r>
        <w:rPr>
          <w:color w:val="FF00FF"/>
          <w:sz w:val="14"/>
        </w:rPr>
        <w:t>Синтетический учет состояния и движения средств по р/с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</w:rPr>
      </w:pPr>
      <w:r>
        <w:rPr>
          <w:color w:val="FF00FF"/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  <w:t>9.Аналитический учет состояния и движения средств по р/с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  <w:u w:val="single"/>
        </w:rPr>
      </w:pPr>
      <w:r>
        <w:rPr>
          <w:color w:val="FF00FF"/>
          <w:sz w:val="14"/>
          <w:u w:val="single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color w:val="FF00FF"/>
          <w:sz w:val="14"/>
          <w:u w:val="single"/>
        </w:rPr>
        <w:t>10.</w:t>
      </w:r>
      <w:r>
        <w:rPr>
          <w:color w:val="FF00FF"/>
          <w:sz w:val="14"/>
        </w:rPr>
        <w:t>Синтетический учет состояния и движения средств по кассе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color w:val="FF00FF"/>
          <w:sz w:val="14"/>
        </w:rPr>
      </w:pPr>
      <w:r>
        <w:rPr>
          <w:color w:val="FF00FF"/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ind w:firstLine="170"/>
        <w:jc w:val="both"/>
        <w:rPr/>
      </w:pPr>
      <w:r>
        <w:rPr>
          <w:i/>
          <w:color w:val="FF00FF"/>
          <w:sz w:val="14"/>
          <w:u w:val="single"/>
        </w:rPr>
        <w:t>11.</w:t>
      </w:r>
      <w:r>
        <w:rPr>
          <w:i/>
          <w:color w:val="FF00FF"/>
          <w:sz w:val="14"/>
        </w:rPr>
        <w:t>Аналитический учет состояния и движения средств по кассе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Аналитический учет предназначен для детальной характеристики информации по каждому объекту (и формируется по каждому объекту отдельно). 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Ведение кассовых операций возложено на кассира, который несет материальную ответственность за сохранность принятых ценностей.</w:t>
      </w:r>
    </w:p>
    <w:p>
      <w:pPr>
        <w:pStyle w:val="Normal"/>
        <w:ind w:firstLine="170"/>
        <w:jc w:val="both"/>
        <w:rPr/>
      </w:pPr>
      <w:r>
        <w:rPr>
          <w:sz w:val="14"/>
        </w:rPr>
        <w:t>Первичными документами по учету наличных денежных средств являются приходные и расходные кассовые ордера (ПКО и РКО), которыми оформляется поступление денег в кассу и их выдача.</w:t>
      </w:r>
    </w:p>
    <w:p>
      <w:pPr>
        <w:pStyle w:val="Normal"/>
        <w:ind w:firstLine="170"/>
        <w:jc w:val="both"/>
        <w:rPr/>
      </w:pPr>
      <w:r>
        <w:rPr>
          <w:sz w:val="14"/>
        </w:rPr>
        <w:t>З/п, премии, пособия по временной нетрудоспособности, стипендии выдают из кассы на основании платежных и расчетно-платежных ведомостей.</w:t>
      </w:r>
    </w:p>
    <w:p>
      <w:pPr>
        <w:pStyle w:val="Normal"/>
        <w:ind w:firstLine="170"/>
        <w:jc w:val="both"/>
        <w:rPr/>
      </w:pPr>
      <w:r>
        <w:rPr>
          <w:sz w:val="14"/>
        </w:rPr>
        <w:t>Первичным реестром учета движения средств по кассе является кассовая книга, ведение которой возложено на кассира. В нее записывается остаток денежных средств (С-до (Н)) в кассе на начало дня, операции по поступлению (в Д) и выбытию (в К) денежных средств из кассы и С-до (К) на конец рабочего дня.</w:t>
      </w:r>
    </w:p>
    <w:p>
      <w:pPr>
        <w:pStyle w:val="TextBody"/>
        <w:ind w:firstLine="170"/>
        <w:jc w:val="both"/>
        <w:rPr/>
      </w:pPr>
      <w:r>
        <w:rPr>
          <w:sz w:val="14"/>
        </w:rPr>
        <w:t>Кассовая книга ведется в двух экземплярах. Каждый ее лист представляет собой отчет за один кассовый день: один кассовый день может объединять от 3 до 5 календарных дней при небольшом количестве кассовых операций. Два экземпляра листа кассовой книги с приложенными к ним ПКО и РКО носят название отчета кассира.</w:t>
      </w:r>
    </w:p>
    <w:p>
      <w:pPr>
        <w:pStyle w:val="Normal"/>
        <w:ind w:firstLine="170"/>
        <w:jc w:val="both"/>
        <w:rPr/>
      </w:pPr>
      <w:r>
        <w:rPr>
          <w:sz w:val="14"/>
        </w:rPr>
        <w:t>По окончании месяца по счету 50 – «Касса» формируется ведомость на основании отчета кассира.</w:t>
      </w:r>
    </w:p>
    <w:p>
      <w:pPr>
        <w:pStyle w:val="Normal"/>
        <w:ind w:firstLine="170"/>
        <w:jc w:val="both"/>
        <w:rPr/>
      </w:pPr>
      <w:r>
        <w:rPr>
          <w:sz w:val="14"/>
        </w:rPr>
        <w:t>Также к аналитическим документам по кассе относятся авансовые отчеты и, если в кассе находятся ценные бумаги, реестр ценных бумаг.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ind w:firstLine="170"/>
        <w:jc w:val="both"/>
        <w:rPr>
          <w:i/>
          <w:i/>
          <w:color w:val="FF00FF"/>
          <w:sz w:val="14"/>
          <w:u w:val="single"/>
        </w:rPr>
      </w:pPr>
      <w:r>
        <w:rPr>
          <w:i/>
          <w:color w:val="FF00FF"/>
          <w:sz w:val="14"/>
          <w:u w:val="single"/>
        </w:rPr>
        <w:t>12.</w:t>
      </w:r>
      <w:r>
        <w:rPr>
          <w:i/>
          <w:color w:val="FF00FF"/>
          <w:sz w:val="14"/>
        </w:rPr>
        <w:t xml:space="preserve"> Учет расчетов с поставщиками и подрядчикам. Учет расчетов с покупателями и заказчиками. </w:t>
      </w:r>
    </w:p>
    <w:p>
      <w:pPr>
        <w:pStyle w:val="Normal"/>
        <w:ind w:firstLine="170"/>
        <w:jc w:val="both"/>
        <w:rPr/>
      </w:pPr>
      <w:r>
        <w:rPr>
          <w:sz w:val="14"/>
        </w:rPr>
        <w:t>К поставщикам и подрядчикам относят предприятия, поставляющие сырье, материалы и другие ТМЦ, оказывающие различные виды услуг (отпуск энергии, воды).</w:t>
      </w:r>
    </w:p>
    <w:p>
      <w:pPr>
        <w:pStyle w:val="Normal"/>
        <w:ind w:firstLine="170"/>
        <w:jc w:val="both"/>
        <w:rPr/>
      </w:pPr>
      <w:r>
        <w:rPr>
          <w:sz w:val="14"/>
        </w:rPr>
        <w:t>Расчеты с поставщиками осуществляются после отгрузки ими ТМЦ или одновременно с совершением этих операций с согласием предприятия. Расчеты с поставщиками и подрядчиками осуществляется с помощью пассивного счета 60-«Расчеты с поставщиками и подрядчиками»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10-К60 – приобретение ТМЦ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60-К51 – оплата поставщикам за приобретение у них ТМЦ</w:t>
      </w:r>
    </w:p>
    <w:p>
      <w:pPr>
        <w:pStyle w:val="Normal"/>
        <w:ind w:firstLine="170"/>
        <w:jc w:val="both"/>
        <w:rPr/>
      </w:pPr>
      <w:r>
        <w:rPr>
          <w:sz w:val="14"/>
        </w:rPr>
        <w:t>До 01.01.2001 г. предприятия использовали предоплаты, т.е. использовался активный счет 61-«Расчеты по авансам выданным». Использование данного счета было продиктовано существованием невыполнения договоров. Наряду с активным счетом 61 использовался пассивный счет 64-«Расчеты по авансам полученным».</w:t>
      </w:r>
    </w:p>
    <w:p>
      <w:pPr>
        <w:pStyle w:val="Normal"/>
        <w:ind w:firstLine="170"/>
        <w:jc w:val="both"/>
        <w:rPr/>
      </w:pPr>
      <w:r>
        <w:rPr>
          <w:sz w:val="14"/>
        </w:rPr>
        <w:t>Начиная с 01.01.2001 г. предприятия не используют условия предоплаты, поэтому в новом плане счетов «счета по авансам полученным и выданным» отсутствуют.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расчетов с покупателями и заказчиками осуществляется на активном счете 62-«Расчеты с покупателями и заказчиками»:</w:t>
      </w:r>
    </w:p>
    <w:p>
      <w:pPr>
        <w:pStyle w:val="Normal"/>
        <w:ind w:firstLine="170"/>
        <w:jc w:val="both"/>
        <w:rPr/>
      </w:pPr>
      <w:r>
        <w:rPr>
          <w:sz w:val="14"/>
        </w:rPr>
        <w:t>Д62-К40,45 – отгружена покупателям готовая продукция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Д51-К46 – оплата покупателями готовой продукции 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>
          <w:i/>
          <w:i/>
          <w:color w:val="FF00FF"/>
          <w:sz w:val="14"/>
          <w:u w:val="single"/>
        </w:rPr>
      </w:pPr>
      <w:r>
        <w:rPr>
          <w:i/>
          <w:color w:val="FF00FF"/>
          <w:sz w:val="14"/>
          <w:u w:val="single"/>
        </w:rPr>
        <w:t>13.</w:t>
      </w:r>
      <w:r>
        <w:rPr>
          <w:i/>
          <w:color w:val="FF00FF"/>
          <w:sz w:val="14"/>
        </w:rPr>
        <w:t>Учет расчетов с подотчетными лицами</w:t>
      </w:r>
    </w:p>
    <w:p>
      <w:pPr>
        <w:pStyle w:val="2"/>
        <w:ind w:firstLine="170"/>
        <w:jc w:val="both"/>
        <w:rPr/>
      </w:pPr>
      <w:r>
        <w:rPr>
          <w:sz w:val="14"/>
        </w:rPr>
        <w:t xml:space="preserve">Подотчетные лица – </w:t>
      </w:r>
      <w:r>
        <w:rPr>
          <w:i w:val="false"/>
          <w:sz w:val="14"/>
        </w:rPr>
        <w:t>это работники предприятия, которые могут взять деньги под отчет на командировочные (в производственных целях) или для приобретения не дорогостоящих ТМЦ.</w:t>
      </w:r>
    </w:p>
    <w:p>
      <w:pPr>
        <w:pStyle w:val="Normal"/>
        <w:ind w:firstLine="170"/>
        <w:jc w:val="both"/>
        <w:rPr/>
      </w:pPr>
      <w:r>
        <w:rPr>
          <w:i/>
          <w:sz w:val="14"/>
        </w:rPr>
        <w:t>Подотчетные суммы</w:t>
      </w:r>
      <w:r>
        <w:rPr>
          <w:sz w:val="14"/>
        </w:rPr>
        <w:t xml:space="preserve"> – это денежные авансы выдаваемые работникам предприятия из кассы на мелкие хозяйственные расходы и на расходы по командировкам.</w:t>
      </w:r>
    </w:p>
    <w:p>
      <w:pPr>
        <w:pStyle w:val="Normal"/>
        <w:ind w:firstLine="170"/>
        <w:jc w:val="both"/>
        <w:rPr/>
      </w:pPr>
      <w:r>
        <w:rPr>
          <w:sz w:val="14"/>
        </w:rPr>
        <w:t>Расчет командировочных расходов.</w:t>
      </w:r>
    </w:p>
    <w:p>
      <w:pPr>
        <w:pStyle w:val="Normal"/>
        <w:ind w:firstLine="170"/>
        <w:jc w:val="both"/>
        <w:rPr/>
      </w:pPr>
      <w:r>
        <w:rPr>
          <w:sz w:val="14"/>
        </w:rPr>
        <w:t>Определение командировочных расходов производится бухгалтером на основании следующих данных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оплата проезда к месту командировки и обратно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оплата найма жилого помещения. Она производится по фактическим расходам, подтвержденным документами, но не более 270 руб. в сутк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>При отсутствии подтверждающих документов расходы по найму жилья оплачиваются в размере 7 руб. в сут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оплата питания (суточные) производится в размере 55 руб. в сутки.</w:t>
      </w:r>
    </w:p>
    <w:p>
      <w:pPr>
        <w:pStyle w:val="Normal"/>
        <w:ind w:firstLine="170"/>
        <w:jc w:val="both"/>
        <w:rPr/>
      </w:pPr>
      <w:r>
        <w:rPr>
          <w:sz w:val="14"/>
        </w:rPr>
        <w:t>Возмещения для работника сумм команд расходов, превышающих установленные нормы производятся из прибыли предприятия, если оно является финансово-устойчивым.</w:t>
      </w:r>
    </w:p>
    <w:p>
      <w:pPr>
        <w:pStyle w:val="Normal"/>
        <w:ind w:firstLine="170"/>
        <w:jc w:val="both"/>
        <w:rPr/>
      </w:pPr>
      <w:r>
        <w:rPr>
          <w:sz w:val="14"/>
        </w:rPr>
        <w:t>Суммы по командировочным расходам включаются в себестоимость продукции. Сумма аванса, выдаваемого под отчет определяется на основании предварительного расчета. Полученные деньги разрешается расходовать подотчетным лицам только на те цели, на которые они выданы. В установленные сроки подотчетные лица обязаны предоставить отчеты о действительно израсходованных документов (чеки, квитанция). Неизрасходованные суммы аванса подотчетные лица возвращают в кассу.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подотчетных сумм осуществляется на сч. 71 (А) - «Расчеты с подотчетными лицами». По Д этого счета отражается выдача денежных авансов подотчетным лицам, по К – возврат в кассу неиспользованного остатка подотчетных сумм, оплата расходов подотчетных сумм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1-К50 – выдано под отчет на командировочные расходы</w:t>
      </w:r>
    </w:p>
    <w:p>
      <w:pPr>
        <w:pStyle w:val="Normal"/>
        <w:ind w:firstLine="170"/>
        <w:jc w:val="both"/>
        <w:rPr/>
      </w:pPr>
      <w:r>
        <w:rPr>
          <w:sz w:val="14"/>
        </w:rPr>
        <w:t>Д26-К71 – сумма командировочных включена в себестоимость продукции</w:t>
      </w:r>
    </w:p>
    <w:p>
      <w:pPr>
        <w:pStyle w:val="Normal"/>
        <w:ind w:firstLine="170"/>
        <w:jc w:val="both"/>
        <w:rPr/>
      </w:pPr>
      <w:r>
        <w:rPr>
          <w:sz w:val="14"/>
        </w:rPr>
        <w:t>Д50-К71 – внесена сумма остатка неизрасходованных подотчетных сумм</w:t>
      </w:r>
    </w:p>
    <w:p>
      <w:pPr>
        <w:pStyle w:val="Normal"/>
        <w:ind w:firstLine="170"/>
        <w:jc w:val="both"/>
        <w:rPr/>
      </w:pPr>
      <w:r>
        <w:rPr>
          <w:sz w:val="14"/>
        </w:rPr>
        <w:t>Д70-К71 – удержано из з/п суммы остатка неизрасходованных подотчетных сумм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одотчетным лицом приобретаются ТМЦ за наличный расчет составляется следующая корреспонденция: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10-К71 – приобретение ТМЦ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50-К71 – возврат в кассу</w:t>
      </w:r>
    </w:p>
    <w:p>
      <w:pPr>
        <w:pStyle w:val="2"/>
        <w:ind w:firstLine="170"/>
        <w:jc w:val="both"/>
        <w:rPr/>
      </w:pPr>
      <w:r>
        <w:rPr>
          <w:sz w:val="14"/>
        </w:rPr>
        <w:t>Подотчетное лицо должно составить авансовый отчет. В авансовом отчете записываются произведенные расходы с приложением оправдательных документов.</w:t>
      </w:r>
    </w:p>
    <w:p>
      <w:pPr>
        <w:pStyle w:val="2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 xml:space="preserve">14. </w:t>
      </w:r>
      <w:r>
        <w:rPr>
          <w:i/>
          <w:color w:val="FF00FF"/>
          <w:sz w:val="14"/>
        </w:rPr>
        <w:t>Учет командировочных расходов</w:t>
      </w:r>
    </w:p>
    <w:p>
      <w:pPr>
        <w:pStyle w:val="2"/>
        <w:ind w:firstLine="170"/>
        <w:jc w:val="both"/>
        <w:rPr/>
      </w:pPr>
      <w:r>
        <w:rPr>
          <w:sz w:val="14"/>
        </w:rPr>
        <w:t>Подотчетные лица – это работники предприятия, которые могут взять деньги под отчет на командировочные (в производственных целях) или для приобретения не дорогостоящих ТМЦ.</w:t>
      </w:r>
    </w:p>
    <w:p>
      <w:pPr>
        <w:pStyle w:val="Normal"/>
        <w:ind w:firstLine="170"/>
        <w:jc w:val="both"/>
        <w:rPr/>
      </w:pPr>
      <w:r>
        <w:rPr>
          <w:sz w:val="14"/>
        </w:rPr>
        <w:t>Подотчетные суммы – это денежные авансы выдаваемые работникам предприятия из кассы на мелкие хозяйственные расходы и на расходы по командировкам.</w:t>
      </w:r>
    </w:p>
    <w:p>
      <w:pPr>
        <w:pStyle w:val="Normal"/>
        <w:ind w:firstLine="170"/>
        <w:jc w:val="both"/>
        <w:rPr/>
      </w:pPr>
      <w:r>
        <w:rPr>
          <w:i/>
          <w:sz w:val="14"/>
        </w:rPr>
        <w:t>Расчет командировочных расходов.</w:t>
      </w:r>
    </w:p>
    <w:p>
      <w:pPr>
        <w:pStyle w:val="2"/>
        <w:ind w:firstLine="170"/>
        <w:jc w:val="both"/>
        <w:rPr/>
      </w:pPr>
      <w:r>
        <w:rPr>
          <w:sz w:val="14"/>
        </w:rPr>
        <w:t>Определение командировочных расходов производится бухгалтером на основании следующих данных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firstLine="170"/>
        <w:jc w:val="both"/>
        <w:rPr/>
      </w:pPr>
      <w:r>
        <w:rPr>
          <w:sz w:val="14"/>
        </w:rPr>
        <w:t>1.оплата проезда к месту командировки и обратно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  <w:tab w:val="left" w:pos="284" w:leader="none"/>
        </w:tabs>
        <w:ind w:left="0" w:firstLine="170"/>
        <w:jc w:val="both"/>
        <w:rPr/>
      </w:pPr>
      <w:r>
        <w:rPr>
          <w:sz w:val="14"/>
        </w:rPr>
        <w:t>оплата найма жилого помещения. Она производится по фактическим расходам, подтвержденным документами, но не более 270 руб. в сутк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>
          <w:sz w:val="14"/>
        </w:rPr>
        <w:t>При отсутствии подтверждающих документов расходы по найму жилья оплачиваются в размере 7 руб. в сут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  <w:tab w:val="left" w:pos="284" w:leader="none"/>
        </w:tabs>
        <w:ind w:left="0" w:firstLine="170"/>
        <w:jc w:val="both"/>
        <w:rPr/>
      </w:pPr>
      <w:r>
        <w:rPr>
          <w:sz w:val="14"/>
        </w:rPr>
        <w:t>оплата питания (суточные) производится в размере 55 руб. в сутки.</w:t>
      </w:r>
    </w:p>
    <w:p>
      <w:pPr>
        <w:pStyle w:val="Normal"/>
        <w:ind w:firstLine="170"/>
        <w:jc w:val="both"/>
        <w:rPr/>
      </w:pPr>
      <w:r>
        <w:rPr>
          <w:sz w:val="14"/>
        </w:rPr>
        <w:t>Возмещения для работника сумм команд расходов, превышающих установленные нормы производятся из прибыли предприятия, если оно является финансово-устойчивым.</w:t>
      </w:r>
    </w:p>
    <w:p>
      <w:pPr>
        <w:pStyle w:val="Normal"/>
        <w:ind w:firstLine="170"/>
        <w:jc w:val="both"/>
        <w:rPr/>
      </w:pPr>
      <w:r>
        <w:rPr>
          <w:sz w:val="14"/>
        </w:rPr>
        <w:t>Суммы по командировочным расходам включаются в себестоимость продукции. Сумма аванса, выдаваемого под отчет определяется на основании предварительного расчета. Полученные деньги разрешается расходовать подотчетным лицам только на те цели, на которые они выданы. В установленные сроки подотчетные лица обязаны предоставить отчеты о действительно израсходованных документов (чеки, квитанция). Неизрасходованные суммы аванса подотчетные лица возвращают в кассу.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подотчетных сумм осуществляется на активном счете 71-«Расчеты с подотчетными лицами». По Д этого счета отражается выдача денежных авансов подотчетным лицам, по К – возврат в кассу неиспользованного остатка подотчетных сумм, оплата расходов подотчетных сумм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1-К50 – выдано под отчет на командировочные расходы</w:t>
      </w:r>
    </w:p>
    <w:p>
      <w:pPr>
        <w:pStyle w:val="Normal"/>
        <w:ind w:firstLine="170"/>
        <w:jc w:val="both"/>
        <w:rPr/>
      </w:pPr>
      <w:r>
        <w:rPr>
          <w:sz w:val="14"/>
        </w:rPr>
        <w:t>Д26-К71 – сумма командировочных включена в себестоимость продукции</w:t>
      </w:r>
    </w:p>
    <w:p>
      <w:pPr>
        <w:pStyle w:val="Normal"/>
        <w:ind w:firstLine="170"/>
        <w:jc w:val="both"/>
        <w:rPr/>
      </w:pPr>
      <w:r>
        <w:rPr>
          <w:sz w:val="14"/>
        </w:rPr>
        <w:t>Д50-К71 – внесена сумма остатка неизрасходованных подотчетных сумм</w:t>
      </w:r>
    </w:p>
    <w:p>
      <w:pPr>
        <w:pStyle w:val="Normal"/>
        <w:ind w:firstLine="170"/>
        <w:jc w:val="both"/>
        <w:rPr/>
      </w:pPr>
      <w:r>
        <w:rPr>
          <w:sz w:val="14"/>
        </w:rPr>
        <w:t>Д70-К71 – удержано из з/п суммы остатка неизрасходованных подотчетных сумм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одотчетным лицом приобретаются ТМЦ за наличный расчет составляется следующая корреспонденция: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10-К71 – приобретение ТМЦ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50-К71 – возврат в кассу</w:t>
      </w:r>
    </w:p>
    <w:p>
      <w:pPr>
        <w:pStyle w:val="Normal"/>
        <w:ind w:firstLine="170"/>
        <w:jc w:val="both"/>
        <w:rPr/>
      </w:pPr>
      <w:r>
        <w:rPr>
          <w:sz w:val="14"/>
        </w:rPr>
        <w:t>Подотчетное лицо должно составить авансовый отчет. В авансовом отчете записываются произведенные расходы с приложением оправдательных документов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 xml:space="preserve">15. </w:t>
      </w:r>
      <w:r>
        <w:rPr>
          <w:i/>
          <w:color w:val="FF00FF"/>
          <w:sz w:val="14"/>
        </w:rPr>
        <w:t>Учет и оценка дебиторской задолженности, ее влияние на финансовые результаты</w:t>
      </w:r>
    </w:p>
    <w:p>
      <w:pPr>
        <w:pStyle w:val="Normal"/>
        <w:ind w:firstLine="170"/>
        <w:jc w:val="both"/>
        <w:rPr/>
      </w:pPr>
      <w:r>
        <w:rPr>
          <w:sz w:val="14"/>
        </w:rPr>
        <w:t>Предприятие осуществляет определенную работу по анализу дебиторской задолженности. Обычно часть работы осуществляется при проведении инвентаризации дебиторской задолженности. В результате инвентаризации расчетов ставиться задача обоснованности сумм дебиторской задолженности, которая числится на счетах: 45, 71, 76, 62.</w:t>
      </w:r>
    </w:p>
    <w:p>
      <w:pPr>
        <w:pStyle w:val="Normal"/>
        <w:ind w:firstLine="170"/>
        <w:jc w:val="both"/>
        <w:rPr/>
      </w:pPr>
      <w:r>
        <w:rPr>
          <w:sz w:val="14"/>
        </w:rPr>
        <w:t>Инвентаризационной комиссией устанавливаются сроки возникновения дебиторской задолженности, ее реальность и лица, по вине которых пропущены сроки исковой давности, если они имели место. С этой целью всем покупателям и дебиторам бухгалтерия предприятия направляет выписки из лицевых счетов о числящейся за ними задолженности.</w:t>
      </w:r>
    </w:p>
    <w:p>
      <w:pPr>
        <w:pStyle w:val="Normal"/>
        <w:ind w:firstLine="170"/>
        <w:jc w:val="both"/>
        <w:rPr/>
      </w:pPr>
      <w:r>
        <w:rPr>
          <w:sz w:val="14"/>
        </w:rPr>
        <w:t>Дебиторы должны в течение месяца со дня получения выписок подтвердить числящуюся за ними задолженность или представить свои мотивированные возражения. Указанные выписки главбух предъявляет инвентаризационной комиссии.</w:t>
      </w:r>
    </w:p>
    <w:p>
      <w:pPr>
        <w:pStyle w:val="Normal"/>
        <w:ind w:firstLine="170"/>
        <w:jc w:val="both"/>
        <w:rPr/>
      </w:pPr>
      <w:r>
        <w:rPr>
          <w:sz w:val="14"/>
        </w:rPr>
        <w:t>Анализ и оценка дебиторской задолженности включает следующие направле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</w:tabs>
        <w:ind w:left="0" w:firstLine="170"/>
        <w:jc w:val="both"/>
        <w:rPr/>
      </w:pPr>
      <w:r>
        <w:rPr>
          <w:sz w:val="14"/>
        </w:rPr>
        <w:t>установление законности дебиторской задолженност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</w:tabs>
        <w:ind w:left="0" w:firstLine="170"/>
        <w:jc w:val="both"/>
        <w:rPr/>
      </w:pPr>
      <w:r>
        <w:rPr>
          <w:sz w:val="14"/>
        </w:rPr>
        <w:t>установление сроков ее возникновения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</w:tabs>
        <w:ind w:left="0" w:firstLine="170"/>
        <w:jc w:val="both"/>
        <w:rPr/>
      </w:pPr>
      <w:r>
        <w:rPr>
          <w:sz w:val="14"/>
        </w:rPr>
        <w:t>выявление нормальной и неоправданной дебиторской задолженности</w:t>
      </w:r>
    </w:p>
    <w:p>
      <w:pPr>
        <w:pStyle w:val="Normal"/>
        <w:ind w:firstLine="170"/>
        <w:jc w:val="both"/>
        <w:rPr/>
      </w:pPr>
      <w:r>
        <w:rPr>
          <w:sz w:val="14"/>
        </w:rPr>
        <w:t>На финансовое состояние предприятия влияет не само наличие дебиторской задолженности, а ее размер, движение и форма, т.е. чем вызвана дебиторская зад-ть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Деб зад-ть не всегда образовывается в результате нарушения порядка расчетов, следовательно, ее нельзя в полной сумме считать отвлечением средств предприятия из оборота. 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Снабжение - </w:t>
      </w:r>
      <w:r>
        <w:rPr>
          <w:sz w:val="14"/>
          <w:lang w:val="en-US"/>
        </w:rPr>
        <w:t xml:space="preserve">&gt; </w:t>
      </w:r>
      <w:r>
        <w:rPr>
          <w:sz w:val="14"/>
        </w:rPr>
        <w:t xml:space="preserve">Производство - </w:t>
      </w:r>
      <w:r>
        <w:rPr>
          <w:sz w:val="14"/>
          <w:lang w:val="en-US"/>
        </w:rPr>
        <w:t>&gt;</w:t>
      </w:r>
      <w:r>
        <w:rPr>
          <w:sz w:val="14"/>
        </w:rPr>
        <w:t xml:space="preserve"> Реализация продукции </w:t>
      </w:r>
      <w:r>
        <w:rPr>
          <w:sz w:val="14"/>
          <w:lang w:val="en-US"/>
        </w:rPr>
        <w:t xml:space="preserve"> -(</w:t>
      </w:r>
      <w:r>
        <w:rPr>
          <w:sz w:val="14"/>
        </w:rPr>
        <w:t>деньги)</w:t>
      </w:r>
      <w:r>
        <w:rPr>
          <w:sz w:val="14"/>
          <w:lang w:val="en-US"/>
        </w:rPr>
        <w:t xml:space="preserve">&gt; </w:t>
      </w:r>
      <w:r>
        <w:rPr>
          <w:sz w:val="14"/>
        </w:rPr>
        <w:t xml:space="preserve">Снабжение - </w:t>
      </w:r>
      <w:r>
        <w:rPr>
          <w:sz w:val="14"/>
          <w:lang w:val="en-US"/>
        </w:rPr>
        <w:t xml:space="preserve">&gt; </w:t>
      </w:r>
      <w:r>
        <w:rPr>
          <w:sz w:val="14"/>
        </w:rPr>
        <w:t>и т.д.</w:t>
      </w:r>
    </w:p>
    <w:p>
      <w:pPr>
        <w:pStyle w:val="Normal"/>
        <w:ind w:firstLine="170"/>
        <w:jc w:val="both"/>
        <w:rPr/>
      </w:pPr>
      <w:r>
        <w:rPr>
          <w:sz w:val="14"/>
        </w:rPr>
        <w:t>Различают нормальную и неоправданную деб зад-ть. К неоправданной относится задолженность по претензиям по возмещению материального ущерба (недостачи, хищения, порчи ценностей). Неоправданная деб зад-ть является формой незаконного отвлечения средств и нарушения финансовой дисциплины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анализа дебиторской задолженности целесообразно сгруппировать ее по срокам возникновения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до 1 месяца (норма)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от 1 до 3 ме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от 3 до 6 ме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от 9 до 12 ме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от 1 года до 1,5 лет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более 1,5 лет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Необходимо учитывать при анализе дебиторской задолженности правильность использования оборотных средств и выявления их иммобилизации. </w:t>
      </w:r>
    </w:p>
    <w:p>
      <w:pPr>
        <w:pStyle w:val="Normal"/>
        <w:ind w:firstLine="170"/>
        <w:jc w:val="both"/>
        <w:rPr/>
      </w:pPr>
      <w:r>
        <w:rPr>
          <w:sz w:val="14"/>
        </w:rPr>
        <w:t>Иммобилизация – применение оборотных средств не по назначению.</w:t>
      </w:r>
    </w:p>
    <w:p>
      <w:pPr>
        <w:pStyle w:val="Normal"/>
        <w:ind w:firstLine="170"/>
        <w:jc w:val="both"/>
        <w:rPr/>
      </w:pPr>
      <w:r>
        <w:rPr>
          <w:sz w:val="14"/>
        </w:rPr>
        <w:t>Источники информации о получении дебиторской задолженности: это данные баланса по статье дебиторской зад-ти и данные аналитического учета (журналы-ордера, мемориальные ордера, ведомости по учету расчетов с покупателями и заказчиками).</w:t>
      </w:r>
    </w:p>
    <w:p>
      <w:pPr>
        <w:pStyle w:val="Normal"/>
        <w:ind w:firstLine="170"/>
        <w:jc w:val="both"/>
        <w:rPr/>
      </w:pPr>
      <w:r>
        <w:rPr>
          <w:sz w:val="14"/>
        </w:rPr>
        <w:t>Важным показателем в анализе дебиторской задолженности является коэффициент, который называется доля сомнительной дебиторской задолженности:</w:t>
      </w:r>
    </w:p>
    <w:p>
      <w:pPr>
        <w:pStyle w:val="Heading2"/>
        <w:ind w:firstLine="170"/>
        <w:rPr>
          <w:sz w:val="14"/>
        </w:rPr>
      </w:pPr>
      <w:r>
        <w:rPr>
          <w:sz w:val="14"/>
        </w:rPr>
        <w:t>Доля сомнительной деб зад-ти = (сомнительная деб зад-ть : общая сумма деб-й зад)*100%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Этот показатель характеризует качество деб зад-ти. Тенденция к его росту свидетельствует о снижении ликвидности средств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управления деб зад-ти необходимо следующе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>Контролировать состояния расчетов с покупателя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 xml:space="preserve">Ориентироваться на большее число покупателей с целью уменьшения риска неуплаты одним или несколькими крупными покупателям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>Следить за соотношением дебиторской задолженности создает угрозу финансовой устойчивости предприятия и делает необходимым привлечения дополнительных дорогостоящих источников финансиров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>Использовать способ предоставления скидок при досрочной оплате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на предприятии проводится недостаточная работа по управлению дебиторской задолженности ему приходится производить списание по деб зад-ти за счет уменьшения прибыли.</w:t>
      </w:r>
    </w:p>
    <w:p>
      <w:pPr>
        <w:pStyle w:val="Normal"/>
        <w:ind w:firstLine="170"/>
        <w:jc w:val="both"/>
        <w:rPr/>
      </w:pPr>
      <w:r>
        <w:rPr>
          <w:sz w:val="14"/>
        </w:rPr>
        <w:t>Дебиторская зад-ть, по которой истек срок исковой давности списывается по решению руководителя предприятия  и относится на результаты хозяйственной деятельности предприятия. В данном случае составляется корреспонденция:</w:t>
      </w:r>
    </w:p>
    <w:p>
      <w:pPr>
        <w:pStyle w:val="Normal"/>
        <w:ind w:firstLine="170"/>
        <w:jc w:val="both"/>
        <w:rPr/>
      </w:pPr>
      <w:r>
        <w:rPr>
          <w:sz w:val="14"/>
        </w:rPr>
        <w:t>Д80-К62,76,71 – списание дебиторской задолженности с истекшим сроком исковой давности</w:t>
      </w:r>
    </w:p>
    <w:p>
      <w:pPr>
        <w:pStyle w:val="Normal"/>
        <w:ind w:firstLine="170"/>
        <w:jc w:val="both"/>
        <w:rPr/>
      </w:pPr>
      <w:r>
        <w:rPr>
          <w:sz w:val="14"/>
        </w:rPr>
        <w:t>Списание долга в убыток вследствие неплатежеспособности должника не означает онулирование задолженности в течение 5 лет с момента списания. Это необходимо для наблюдения за возможностью ее взыскания в случае изменения имущественного положения должника.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о истечении пятилетнего срока просроченная дебиторская задолженность не погашена, то предприятие ее списывает за счет предварительно образованного из прибыли резерва по сомнительным долгам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 xml:space="preserve">16. </w:t>
      </w:r>
      <w:r>
        <w:rPr>
          <w:i/>
          <w:color w:val="FF00FF"/>
          <w:sz w:val="14"/>
        </w:rPr>
        <w:t>Учет движения средств по текущему валютному счету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На текущий валютный счет зачисляются суммы валютных поступлений, перечислений с транзитного валютного счета и суммы в иностранной валюте, направленные на текущий валютный счет, миную транзитный счет. 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реализации валюты используют счет 48 "Реализация прочих активов".</w:t>
      </w:r>
    </w:p>
    <w:p>
      <w:pPr>
        <w:pStyle w:val="Normal"/>
        <w:ind w:firstLine="170"/>
        <w:jc w:val="both"/>
        <w:rPr/>
      </w:pPr>
      <w:r>
        <w:rPr>
          <w:sz w:val="14"/>
        </w:rPr>
        <w:t>В Д сч.48 – первоначальная стоимость иностранной валюты (</w:t>
      </w:r>
      <w:r>
        <w:rPr>
          <w:sz w:val="14"/>
          <w:lang w:val="en-US"/>
        </w:rPr>
        <w:t>$</w:t>
      </w:r>
      <w:r>
        <w:rPr>
          <w:sz w:val="14"/>
        </w:rPr>
        <w:t>), а в К сч.48 – выручка от продажи иностранной валюты (руб):</w:t>
      </w:r>
    </w:p>
    <w:p>
      <w:pPr>
        <w:pStyle w:val="Normal"/>
        <w:ind w:firstLine="170"/>
        <w:jc w:val="both"/>
        <w:rPr/>
      </w:pPr>
      <w:r>
        <w:rPr>
          <w:sz w:val="14"/>
        </w:rPr>
        <w:t>Д52/1-К46,62 – поступление 100% валютной выручки на транзитный счет;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52/2-К52/1 – поступление 25% валютной выручки на текущий валютный счет;</w:t>
      </w:r>
    </w:p>
    <w:p>
      <w:pPr>
        <w:pStyle w:val="Normal"/>
        <w:ind w:firstLine="170"/>
        <w:jc w:val="both"/>
        <w:rPr/>
      </w:pPr>
      <w:r>
        <w:rPr>
          <w:sz w:val="14"/>
        </w:rPr>
        <w:t>Д48-К52/1 – обязательная продажа 75% валютной выручки (</w:t>
      </w:r>
      <w:r>
        <w:rPr>
          <w:sz w:val="14"/>
          <w:lang w:val="en-US"/>
        </w:rPr>
        <w:t>$)</w:t>
      </w:r>
      <w:r>
        <w:rPr>
          <w:sz w:val="14"/>
        </w:rPr>
        <w:t>;</w:t>
      </w:r>
    </w:p>
    <w:p>
      <w:pPr>
        <w:pStyle w:val="Normal"/>
        <w:ind w:firstLine="170"/>
        <w:jc w:val="both"/>
        <w:rPr/>
      </w:pPr>
      <w:r>
        <w:rPr>
          <w:sz w:val="14"/>
        </w:rPr>
        <w:t>Д51-К48 – поступление на р/с выручки от продажи 75% валютной выручки.</w:t>
      </w:r>
    </w:p>
    <w:p>
      <w:pPr>
        <w:pStyle w:val="Normal"/>
        <w:ind w:firstLine="170"/>
        <w:jc w:val="both"/>
        <w:rPr/>
      </w:pPr>
      <w:r>
        <w:rPr>
          <w:sz w:val="14"/>
        </w:rPr>
        <w:t>К таким поступлениям относятся:</w:t>
      </w:r>
    </w:p>
    <w:p>
      <w:pPr>
        <w:pStyle w:val="21"/>
        <w:ind w:hanging="0"/>
        <w:rPr>
          <w:sz w:val="14"/>
        </w:rPr>
      </w:pPr>
      <w:r>
        <w:rPr>
          <w:sz w:val="14"/>
        </w:rPr>
        <w:t>1. Иностранная валюта, купленная на внутреннем валютном рынке.</w:t>
      </w:r>
    </w:p>
    <w:p>
      <w:pPr>
        <w:pStyle w:val="2"/>
        <w:jc w:val="both"/>
        <w:rPr/>
      </w:pPr>
      <w:r>
        <w:rPr>
          <w:sz w:val="14"/>
        </w:rPr>
        <w:t>2. Сданная на валютные счета наличная валюта, полученная на командировки или вырученная от продажи ком. банку неиспользованных дорожных чеков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С текущего валютного счета могут осуществляться следующие платеж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 Расчеты с не резидентами,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 Расчеты с филиалами резидентов, расположенными за границей,</w:t>
      </w:r>
    </w:p>
    <w:p>
      <w:pPr>
        <w:pStyle w:val="21"/>
        <w:ind w:hanging="0"/>
        <w:rPr/>
      </w:pPr>
      <w:r>
        <w:rPr>
          <w:sz w:val="14"/>
        </w:rPr>
        <w:t>3. Для финансирования собственных филиалов, расположенных за границей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>17.</w:t>
      </w:r>
      <w:r>
        <w:rPr>
          <w:i/>
          <w:color w:val="FF00FF"/>
          <w:sz w:val="14"/>
        </w:rPr>
        <w:t xml:space="preserve"> Учет движения средств по транзитному валютному счету</w:t>
      </w:r>
    </w:p>
    <w:p>
      <w:pPr>
        <w:pStyle w:val="Normal"/>
        <w:ind w:firstLine="170"/>
        <w:jc w:val="both"/>
        <w:rPr/>
      </w:pPr>
      <w:r>
        <w:rPr>
          <w:sz w:val="14"/>
        </w:rPr>
        <w:t>Эти счета предназначены для учета контроля за обязательной продажей валютных средств на внутреннем валютном рынке. В настоящее время обязательной продаже подлежат 75% выручки.</w:t>
      </w:r>
    </w:p>
    <w:p>
      <w:pPr>
        <w:pStyle w:val="Normal"/>
        <w:ind w:firstLine="170"/>
        <w:jc w:val="both"/>
        <w:rPr/>
      </w:pPr>
      <w:r>
        <w:rPr>
          <w:sz w:val="14"/>
        </w:rPr>
        <w:t>Валютные средства реализуются на внутреннем валютном рынке, на вырученные ден. средства. Организация может приобрести валюту на внутреннем валютном рынке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реализации валюты используют счет 48 "Реализация прочих активов".</w:t>
      </w:r>
    </w:p>
    <w:p>
      <w:pPr>
        <w:pStyle w:val="Normal"/>
        <w:ind w:firstLine="170"/>
        <w:jc w:val="both"/>
        <w:rPr/>
      </w:pPr>
      <w:r>
        <w:rPr>
          <w:sz w:val="14"/>
        </w:rPr>
        <w:t>В Д сч.48 – первоначальная стоимость иностранной валюты (</w:t>
      </w:r>
      <w:r>
        <w:rPr>
          <w:sz w:val="14"/>
          <w:lang w:val="en-US"/>
        </w:rPr>
        <w:t>$</w:t>
      </w:r>
      <w:r>
        <w:rPr>
          <w:sz w:val="14"/>
        </w:rPr>
        <w:t>), а в К сч.48 – выручка от продажи иностранной валюты (руб):</w:t>
      </w:r>
    </w:p>
    <w:p>
      <w:pPr>
        <w:pStyle w:val="Normal"/>
        <w:ind w:firstLine="170"/>
        <w:jc w:val="both"/>
        <w:rPr/>
      </w:pPr>
      <w:r>
        <w:rPr>
          <w:sz w:val="14"/>
        </w:rPr>
        <w:t>Д52/1-К46,62 – поступление 100% валютной выручки на транзитный счет;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52/2-К52/1 – поступление 25% валютной выручки на текущий валютный счет;</w:t>
      </w:r>
    </w:p>
    <w:p>
      <w:pPr>
        <w:pStyle w:val="Normal"/>
        <w:ind w:firstLine="170"/>
        <w:jc w:val="both"/>
        <w:rPr/>
      </w:pPr>
      <w:r>
        <w:rPr>
          <w:sz w:val="14"/>
        </w:rPr>
        <w:t>Д48-К52/1 – обязательная продажа 75% валютной выручки (</w:t>
      </w:r>
      <w:r>
        <w:rPr>
          <w:sz w:val="14"/>
          <w:lang w:val="en-US"/>
        </w:rPr>
        <w:t>$)</w:t>
      </w:r>
      <w:r>
        <w:rPr>
          <w:sz w:val="14"/>
        </w:rPr>
        <w:t>;</w:t>
      </w:r>
    </w:p>
    <w:p>
      <w:pPr>
        <w:pStyle w:val="Normal"/>
        <w:ind w:firstLine="170"/>
        <w:jc w:val="both"/>
        <w:rPr/>
      </w:pPr>
      <w:r>
        <w:rPr>
          <w:sz w:val="14"/>
        </w:rPr>
        <w:t>Д51-К48 – поступление на р/с выручки от продажи 75% валютной выручки.</w:t>
      </w:r>
    </w:p>
    <w:p>
      <w:pPr>
        <w:pStyle w:val="Normal"/>
        <w:ind w:firstLine="170"/>
        <w:jc w:val="both"/>
        <w:rPr/>
      </w:pPr>
      <w:r>
        <w:rPr>
          <w:sz w:val="14"/>
        </w:rPr>
        <w:t>С транзитного валютного счета неразрешено производить никаких перечислений, кроме:</w:t>
      </w:r>
    </w:p>
    <w:p>
      <w:pPr>
        <w:pStyle w:val="21"/>
        <w:numPr>
          <w:ilvl w:val="6"/>
          <w:numId w:val="6"/>
        </w:numPr>
        <w:tabs>
          <w:tab w:val="clear" w:pos="720"/>
          <w:tab w:val="left" w:pos="142" w:leader="none"/>
          <w:tab w:val="left" w:pos="1211" w:leader="none"/>
        </w:tabs>
        <w:ind w:left="0" w:hanging="0"/>
        <w:rPr>
          <w:sz w:val="14"/>
        </w:rPr>
      </w:pPr>
      <w:r>
        <w:rPr>
          <w:sz w:val="14"/>
        </w:rPr>
        <w:t>В пользу не резидентов на их валютные счета за транспортировку, страхование и экспедирование грузов.</w:t>
      </w:r>
    </w:p>
    <w:p>
      <w:pPr>
        <w:pStyle w:val="Normal"/>
        <w:numPr>
          <w:ilvl w:val="6"/>
          <w:numId w:val="6"/>
        </w:numPr>
        <w:tabs>
          <w:tab w:val="clear" w:pos="720"/>
          <w:tab w:val="left" w:pos="142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>В пользу резидентов за транспортировку и экспедирование грузов за пределами РФ.</w:t>
      </w:r>
    </w:p>
    <w:p>
      <w:pPr>
        <w:pStyle w:val="Normal"/>
        <w:numPr>
          <w:ilvl w:val="6"/>
          <w:numId w:val="6"/>
        </w:numPr>
        <w:tabs>
          <w:tab w:val="clear" w:pos="720"/>
          <w:tab w:val="left" w:pos="142" w:leader="none"/>
          <w:tab w:val="left" w:pos="1211" w:leader="none"/>
        </w:tabs>
        <w:ind w:left="0" w:hanging="0"/>
        <w:jc w:val="both"/>
        <w:rPr/>
      </w:pPr>
      <w:r>
        <w:rPr>
          <w:sz w:val="14"/>
        </w:rPr>
        <w:t>Экспортные таможенные пошлины и таможенные процедуры.</w:t>
      </w:r>
    </w:p>
    <w:p>
      <w:pPr>
        <w:pStyle w:val="2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>4.  Перечисление на текущий валютный счет, если выручка получена от посредников, за вычетом валюты, реализованной на внутреннем валютном рынке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 xml:space="preserve">18. </w:t>
      </w:r>
      <w:r>
        <w:rPr>
          <w:i/>
          <w:color w:val="FF00FF"/>
          <w:sz w:val="14"/>
        </w:rPr>
        <w:t>Учет движения средств по валютным счетам за рубежом</w:t>
      </w:r>
    </w:p>
    <w:p>
      <w:pPr>
        <w:pStyle w:val="2"/>
        <w:ind w:firstLine="170"/>
        <w:jc w:val="both"/>
        <w:rPr>
          <w:sz w:val="14"/>
        </w:rPr>
      </w:pPr>
      <w:r>
        <w:rPr>
          <w:sz w:val="14"/>
        </w:rPr>
        <w:t>Валютные счета за рубежом организация может открывать только с разрешения ЦБ.</w:t>
      </w:r>
    </w:p>
    <w:p>
      <w:pPr>
        <w:pStyle w:val="21"/>
        <w:ind w:firstLine="170"/>
        <w:rPr/>
      </w:pPr>
      <w:r>
        <w:rPr>
          <w:sz w:val="14"/>
        </w:rPr>
        <w:t>Основанием для получения разрешения является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 Наличие представительства за границей,</w:t>
      </w:r>
    </w:p>
    <w:p>
      <w:pPr>
        <w:pStyle w:val="Normal"/>
        <w:jc w:val="both"/>
        <w:rPr/>
      </w:pPr>
      <w:r>
        <w:rPr>
          <w:sz w:val="14"/>
        </w:rPr>
        <w:t>2. Осуществление хоз. деятельности за рубежом,</w:t>
      </w:r>
    </w:p>
    <w:p>
      <w:pPr>
        <w:pStyle w:val="Normal"/>
        <w:jc w:val="both"/>
        <w:rPr/>
      </w:pPr>
      <w:r>
        <w:rPr>
          <w:sz w:val="14"/>
        </w:rPr>
        <w:t>На валютные счета за рубежом средства зачисляются в порядке перевода с текущих валютных счетов юридических лиц резидентов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Перечисления осуществляются в пределах смет. От нерезидентов средства на эти счета зачисляются только в виде процентов за хранение денежных средств.</w:t>
      </w:r>
    </w:p>
    <w:p>
      <w:pPr>
        <w:pStyle w:val="Normal"/>
        <w:ind w:firstLine="170"/>
        <w:jc w:val="both"/>
        <w:rPr/>
      </w:pPr>
      <w:r>
        <w:rPr>
          <w:sz w:val="14"/>
        </w:rPr>
        <w:t>Деньги на валютных счетах за границей могут находится в течение 30 дней после окончания работ, вызвавших открытие счета. После чего валютные средства должны быть перечислены в уполномоченные банки РФ для зачисления на текущие валютные счета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предприятий нерезидентов характерным является следующе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на них не распространяется действие закона «О валютном регулировании и контроле в РФ»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Выручка от реализации продукции этих предприятий сразу поступает на текущий валютный счет: Д52/2-К46,62 – поступление выручки за реализованную продукцию предприятий –нерезидентов.</w:t>
      </w:r>
    </w:p>
    <w:p>
      <w:pPr>
        <w:pStyle w:val="Normal"/>
        <w:ind w:firstLine="17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Normal"/>
        <w:ind w:firstLine="170"/>
        <w:jc w:val="both"/>
        <w:rPr>
          <w:i/>
          <w:i/>
          <w:color w:val="FF00FF"/>
          <w:sz w:val="14"/>
          <w:u w:val="single"/>
        </w:rPr>
      </w:pPr>
      <w:r>
        <w:rPr>
          <w:i/>
          <w:color w:val="FF00FF"/>
          <w:sz w:val="14"/>
          <w:u w:val="single"/>
        </w:rPr>
        <w:t xml:space="preserve">19. </w:t>
      </w:r>
      <w:r>
        <w:rPr>
          <w:i/>
          <w:color w:val="FF00FF"/>
          <w:sz w:val="14"/>
        </w:rPr>
        <w:t>Учет расчетов по оплате труда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расчетов по оплате труда осуществляется на пассивном счете 70-«Расчеты с персоналом по оплате труда». По К счета 70 отражается начисление з/п и премий работникам, по Д счета 70 – удержание налогов из з/п и выдача з/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20, 25,26-К70 –начисление з/п работникам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0-К68 – удержан подоходный налог из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68-К51 –перечислен в бюджет подоходный налог</w:t>
      </w:r>
    </w:p>
    <w:p>
      <w:pPr>
        <w:pStyle w:val="Normal"/>
        <w:ind w:firstLine="170"/>
        <w:jc w:val="both"/>
        <w:rPr/>
      </w:pPr>
      <w:r>
        <w:rPr>
          <w:sz w:val="14"/>
        </w:rPr>
        <w:t>Д50-К51 – получено в кассу с р/с для выдачи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0-К50 – выдана з/п</w:t>
      </w:r>
    </w:p>
    <w:p>
      <w:pPr>
        <w:pStyle w:val="Normal"/>
        <w:ind w:firstLine="170"/>
        <w:jc w:val="both"/>
        <w:rPr/>
      </w:pPr>
      <w:r>
        <w:rPr>
          <w:sz w:val="14"/>
        </w:rPr>
        <w:t>Зарплата выдается в течение трех дней из кассы предприятия. По истечении трех дней кассир обязан неполученную з/п сдать на р/с в банк.</w:t>
      </w:r>
    </w:p>
    <w:p>
      <w:pPr>
        <w:pStyle w:val="Normal"/>
        <w:ind w:firstLine="170"/>
        <w:jc w:val="both"/>
        <w:rPr/>
      </w:pPr>
      <w:r>
        <w:rPr>
          <w:sz w:val="14"/>
        </w:rPr>
        <w:t>Зарплата не полученная по вине работника в течение трех дней называется депонированная з/п.</w:t>
      </w:r>
    </w:p>
    <w:p>
      <w:pPr>
        <w:pStyle w:val="Normal"/>
        <w:ind w:firstLine="170"/>
        <w:jc w:val="both"/>
        <w:rPr/>
      </w:pPr>
      <w:r>
        <w:rPr>
          <w:sz w:val="14"/>
        </w:rPr>
        <w:t>Депонированная з/п учитывается на А-П счете 76-«Расчеты с разными дебиторами и кредиторами».</w:t>
      </w:r>
    </w:p>
    <w:p>
      <w:pPr>
        <w:pStyle w:val="Normal"/>
        <w:ind w:firstLine="170"/>
        <w:jc w:val="both"/>
        <w:rPr/>
      </w:pPr>
      <w:r>
        <w:rPr>
          <w:sz w:val="14"/>
        </w:rPr>
        <w:t>Д70-К76 – не выданная депонированная з/п</w:t>
      </w:r>
    </w:p>
    <w:p>
      <w:pPr>
        <w:pStyle w:val="Normal"/>
        <w:ind w:firstLine="170"/>
        <w:jc w:val="both"/>
        <w:rPr/>
      </w:pPr>
      <w:r>
        <w:rPr>
          <w:sz w:val="14"/>
        </w:rPr>
        <w:t>Д51-К50 – сдана на р/с депонированная з/п</w:t>
      </w:r>
    </w:p>
    <w:p>
      <w:pPr>
        <w:pStyle w:val="Normal"/>
        <w:ind w:firstLine="170"/>
        <w:jc w:val="both"/>
        <w:rPr/>
      </w:pPr>
      <w:r>
        <w:rPr>
          <w:sz w:val="14"/>
        </w:rPr>
        <w:t>Д50-К51 – получена в кассу депонированная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6-К50 –выдана депонированная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i/>
          <w:color w:val="FF00FF"/>
          <w:sz w:val="14"/>
          <w:u w:val="single"/>
        </w:rPr>
        <w:t xml:space="preserve">20. </w:t>
      </w:r>
      <w:r>
        <w:rPr>
          <w:i/>
          <w:color w:val="FF00FF"/>
          <w:sz w:val="14"/>
        </w:rPr>
        <w:t>Учет расчетов по акциям и другим ценным бумагам</w:t>
      </w:r>
    </w:p>
    <w:p>
      <w:pPr>
        <w:pStyle w:val="2"/>
        <w:ind w:firstLine="170"/>
        <w:jc w:val="both"/>
        <w:rPr/>
      </w:pPr>
      <w:r>
        <w:rPr>
          <w:sz w:val="14"/>
        </w:rPr>
        <w:t>Ценной бумагой является документ, удостоверяющий с соблюдением установленной формы и обязательных реквизитов имущественные права, осуществление и передача которых возможны только при его предъявлении. К ценным бумагам относятся:</w:t>
      </w:r>
    </w:p>
    <w:p>
      <w:pPr>
        <w:pStyle w:val="2"/>
        <w:ind w:firstLine="170"/>
        <w:jc w:val="both"/>
        <w:rPr/>
      </w:pPr>
      <w:r>
        <w:rPr>
          <w:sz w:val="14"/>
        </w:rPr>
        <w:t xml:space="preserve">Акции – </w:t>
      </w:r>
      <w:r>
        <w:rPr>
          <w:i w:val="false"/>
          <w:sz w:val="14"/>
        </w:rPr>
        <w:t>это эмиссионная ценная бумага, закрепляющая право ее владельцу (акционеру) на получение части прибыли АО в виде дивидендов, на участие в правлении этим обществом и на часть имущества, остающегося после его ликвидации.</w:t>
      </w:r>
    </w:p>
    <w:p>
      <w:pPr>
        <w:pStyle w:val="2"/>
        <w:ind w:firstLine="170"/>
        <w:jc w:val="both"/>
        <w:rPr/>
      </w:pPr>
      <w:r>
        <w:rPr>
          <w:sz w:val="14"/>
        </w:rPr>
        <w:t xml:space="preserve">Облигации – </w:t>
      </w:r>
      <w:r>
        <w:rPr>
          <w:i w:val="false"/>
          <w:sz w:val="14"/>
        </w:rPr>
        <w:t>это эмиссионная ценная бумага, закрепляющая права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.</w:t>
      </w:r>
    </w:p>
    <w:p>
      <w:pPr>
        <w:pStyle w:val="2"/>
        <w:ind w:firstLine="170"/>
        <w:jc w:val="both"/>
        <w:rPr/>
      </w:pPr>
      <w:r>
        <w:rPr>
          <w:sz w:val="14"/>
        </w:rPr>
        <w:t xml:space="preserve">Вексель – </w:t>
      </w:r>
      <w:r>
        <w:rPr>
          <w:i w:val="false"/>
          <w:sz w:val="14"/>
        </w:rPr>
        <w:t>письменное, составленное по определенной форме денежное долговое обязательство.</w:t>
      </w:r>
      <w:r>
        <w:rPr>
          <w:sz w:val="14"/>
        </w:rPr>
        <w:t xml:space="preserve"> Депозиты – </w:t>
      </w:r>
      <w:r>
        <w:rPr>
          <w:i w:val="false"/>
          <w:sz w:val="14"/>
        </w:rPr>
        <w:t xml:space="preserve">это ценные бумаги и денежные средства, передаваемые на хранение в кредитное учреждение. </w:t>
      </w:r>
    </w:p>
    <w:p>
      <w:pPr>
        <w:pStyle w:val="Normal"/>
        <w:ind w:firstLine="170"/>
        <w:jc w:val="both"/>
        <w:rPr/>
      </w:pPr>
      <w:r>
        <w:rPr>
          <w:sz w:val="14"/>
        </w:rPr>
        <w:t>Предприятие осуществляет приобретение ценных бумаг на основании подтверждающих документов. Если предприятие приобретает ценные бумаги, которые оплачиваются не полностью, в данном случае также используются счета 06 и 58, с отнесением непогашенной суммы как величины кредиторской задолженности (если предприятие имеет право на получение доходов в виде дивидендов). В остальных случаях при неполной оплате по ценным бумагам операции регистрируются как дебиторская задолженность: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6-К50,51,52 – отражение неполной оплаты за приобретенные ценные бумаги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редприятие осуществляет полное погашение обязательств, т.е. полностью оплатит сумму приобретенных акций) и получение ценных бумаг расчеты по подписки на акции закрывается следующим образом:</w:t>
      </w:r>
    </w:p>
    <w:p>
      <w:pPr>
        <w:pStyle w:val="Normal"/>
        <w:ind w:firstLine="170"/>
        <w:jc w:val="both"/>
        <w:rPr/>
      </w:pPr>
      <w:r>
        <w:rPr>
          <w:sz w:val="14"/>
        </w:rPr>
        <w:t>Д06-К76 – окончательная оплата, приобретенных ценных бумаг</w:t>
      </w:r>
    </w:p>
    <w:p>
      <w:pPr>
        <w:pStyle w:val="Normal"/>
        <w:ind w:firstLine="170"/>
        <w:jc w:val="both"/>
        <w:rPr/>
      </w:pPr>
      <w:r>
        <w:rPr>
          <w:sz w:val="14"/>
        </w:rPr>
        <w:t>По приобретенным облигациям предприятие составляет реестр облигаций, в котором указывается номер каждой облигации и проценты по ним. Облигации вместе с копией реестра хранятся в кассе предприятия (в сейфе). Если предприятие приобретает вексель, т.е. заем осуществляется в вексельной форме составляется следующая корреспонденция:</w:t>
      </w:r>
    </w:p>
    <w:p>
      <w:pPr>
        <w:pStyle w:val="Normal"/>
        <w:ind w:firstLine="170"/>
        <w:jc w:val="both"/>
        <w:rPr/>
      </w:pPr>
      <w:r>
        <w:rPr>
          <w:sz w:val="14"/>
        </w:rPr>
        <w:t>Д06-К50,51,52 – заем в форме векселя, срок погашения которого более 1 года.</w:t>
      </w:r>
    </w:p>
    <w:p>
      <w:pPr>
        <w:pStyle w:val="Normal"/>
        <w:ind w:firstLine="170"/>
        <w:jc w:val="both"/>
        <w:rPr/>
      </w:pPr>
      <w:r>
        <w:rPr>
          <w:sz w:val="14"/>
        </w:rPr>
        <w:t>Д58-К50,51,52 – заем в форме векселя, срок погашения которого менее 1 года.</w:t>
      </w:r>
    </w:p>
    <w:p>
      <w:pPr>
        <w:pStyle w:val="Normal"/>
        <w:ind w:firstLine="170"/>
        <w:jc w:val="both"/>
        <w:rPr/>
      </w:pPr>
      <w:r>
        <w:rPr>
          <w:sz w:val="14"/>
        </w:rPr>
        <w:t>Проценты по займам отражаются с помощью пассивного счета 83-«Доходы будущих периодов»: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06-К83 – проценты по займам</w:t>
      </w:r>
    </w:p>
    <w:p>
      <w:pPr>
        <w:pStyle w:val="Normal"/>
        <w:ind w:firstLine="170"/>
        <w:jc w:val="both"/>
        <w:rPr/>
      </w:pPr>
      <w:r>
        <w:rPr>
          <w:sz w:val="14"/>
        </w:rPr>
        <w:t>При погашении займа и процентов по ним составляется следующая корреспонденция:</w:t>
      </w:r>
    </w:p>
    <w:p>
      <w:pPr>
        <w:pStyle w:val="Normal"/>
        <w:ind w:firstLine="170"/>
        <w:jc w:val="both"/>
        <w:rPr/>
      </w:pPr>
      <w:r>
        <w:rPr>
          <w:sz w:val="14"/>
        </w:rPr>
        <w:t>Д50,51,52-К06 – погашение процентов</w:t>
      </w:r>
    </w:p>
    <w:p>
      <w:pPr>
        <w:pStyle w:val="Normal"/>
        <w:ind w:firstLine="170"/>
        <w:jc w:val="both"/>
        <w:rPr/>
      </w:pPr>
      <w:r>
        <w:rPr>
          <w:sz w:val="14"/>
        </w:rPr>
        <w:t>При погашении займа и процентов по ним и по ранее поступившим процентам составляется следующая корреспонденция:</w:t>
      </w:r>
    </w:p>
    <w:p>
      <w:pPr>
        <w:pStyle w:val="Normal"/>
        <w:ind w:firstLine="170"/>
        <w:jc w:val="both"/>
        <w:rPr/>
      </w:pPr>
      <w:r>
        <w:rPr>
          <w:sz w:val="14"/>
        </w:rPr>
        <w:t>Д83-К80 – погашение займа и процента, ранее поступившего;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дивидендов по акциям отражается следующей корреспонденцией:</w:t>
      </w:r>
    </w:p>
    <w:p>
      <w:pPr>
        <w:pStyle w:val="Normal"/>
        <w:ind w:firstLine="170"/>
        <w:jc w:val="both"/>
        <w:rPr/>
      </w:pPr>
      <w:r>
        <w:rPr>
          <w:sz w:val="14"/>
        </w:rPr>
        <w:t>Д50,51,52-К80 – поступление дивидендов по акциям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выплата дивидендов осуществляется более чем 1 раз в год в этом случае используется А-П счет 76-«Расчеты с разными дебиторами и кредиторами»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1</w:t>
      </w:r>
      <w:r>
        <w:rPr>
          <w:color w:val="FF00FF"/>
          <w:sz w:val="14"/>
        </w:rPr>
        <w:t>. Учет и виды удержаний из з/п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Различают обязательные и дополнительные (необязательные) удержания из з/п. </w:t>
      </w:r>
    </w:p>
    <w:p>
      <w:pPr>
        <w:pStyle w:val="Normal"/>
        <w:ind w:firstLine="170"/>
        <w:jc w:val="both"/>
        <w:rPr/>
      </w:pPr>
      <w:r>
        <w:rPr>
          <w:sz w:val="14"/>
        </w:rPr>
        <w:t>Обязательные удержания производятся в бесспорном порядке в бухгалтерии. Они включают 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Сумму ранее выданного аванс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одоходный налог (до 01.01.2000 средняя ставка подоходного налога составляла 12%. С 01.01.2001 составила 13%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Отчисления в пенсионный фонд –1% (они производились до 01.01.2001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Отчисления в профсоюз – 1%(если работник являлся членом профсоюза);</w:t>
      </w:r>
    </w:p>
    <w:p>
      <w:pPr>
        <w:pStyle w:val="Normal"/>
        <w:tabs>
          <w:tab w:val="clear" w:pos="720"/>
          <w:tab w:val="left" w:pos="284" w:leader="none"/>
        </w:tabs>
        <w:ind w:firstLine="170"/>
        <w:jc w:val="both"/>
        <w:rPr/>
      </w:pPr>
      <w:r>
        <w:rPr>
          <w:sz w:val="14"/>
        </w:rPr>
        <w:t>Необязательные удержания производятся в зависимости от имеющихся обстоятельств. Дополнительные удержания включают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Алименты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Квартплату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лату за ребенка, посещающего ведомственный детсад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Взыскания из з/п. за нанесенный материальный ущерб производству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За товары, купленные в кредит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огашение кредита банк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Возврат в кассу остатка неиспользованных подотчетных сумм.</w:t>
      </w:r>
    </w:p>
    <w:p>
      <w:pPr>
        <w:pStyle w:val="Normal"/>
        <w:numPr>
          <w:ilvl w:val="0"/>
          <w:numId w:val="0"/>
        </w:numPr>
        <w:ind w:firstLine="170"/>
        <w:jc w:val="both"/>
        <w:outlineLvl w:val="0"/>
        <w:rPr>
          <w:sz w:val="14"/>
        </w:rPr>
      </w:pPr>
      <w:r>
        <w:rPr>
          <w:sz w:val="14"/>
        </w:rPr>
        <w:t>Расчет подоходного налога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Подоходный налог взимается с дохода работников с выше установленного минимума з/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о 01.01.2001 минимальная з/п составляла 83 руб 49 коп. С 01.01.2001 – 100 рублей.</w:t>
      </w:r>
    </w:p>
    <w:p>
      <w:pPr>
        <w:pStyle w:val="Normal"/>
        <w:ind w:firstLine="170"/>
        <w:jc w:val="both"/>
        <w:rPr/>
      </w:pPr>
      <w:r>
        <w:rPr>
          <w:sz w:val="14"/>
        </w:rPr>
        <w:t>В совокупный доход, облагаемый налогом, включают все виды доходов.</w:t>
      </w:r>
    </w:p>
    <w:p>
      <w:pPr>
        <w:pStyle w:val="Normal"/>
        <w:ind w:firstLine="170"/>
        <w:jc w:val="both"/>
        <w:rPr/>
      </w:pPr>
      <w:r>
        <w:rPr>
          <w:sz w:val="14"/>
        </w:rPr>
        <w:t>В совокупный доход не включае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гос. пособие по социальному страхованию и социальному обеспечению (кроме пособий по временной нетрудоспособности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суммы, получаемые работниками для возмещения ущерба, причиненного им увечья, связанным с исполнением трудовых обязанносте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выходные пособия, выплачиваемые высвобождающимся работникам, при их увольнении с предприяти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алименты, у граждан их получающих.</w:t>
      </w:r>
    </w:p>
    <w:p>
      <w:pPr>
        <w:pStyle w:val="Normal"/>
        <w:ind w:firstLine="170"/>
        <w:jc w:val="both"/>
        <w:rPr/>
      </w:pPr>
      <w:r>
        <w:rPr>
          <w:sz w:val="14"/>
        </w:rPr>
        <w:t>Подоходный налог удерживается нарастающим итогом с начала года на основании сумм совокупного дохода. По окончании года бухгалтер производит перерасчет и взыскивает недостающую сумму подоходного налога. Минимальная з/п не облагается подоходным налогом, поэтому при расчете налогооблагаемой базы из суммы начисленного дохода вычитается двойная величина минимальной з/п на самого работника и двойной минимум на каждого несовершеннолетнего ребенка или студента дневной формы обучения средних и высших специальных учебных заведений до 24 лет.</w:t>
      </w:r>
    </w:p>
    <w:p>
      <w:pPr>
        <w:pStyle w:val="Normal"/>
        <w:ind w:firstLine="170"/>
        <w:jc w:val="both"/>
        <w:rPr/>
      </w:pPr>
      <w:r>
        <w:rPr>
          <w:sz w:val="14"/>
        </w:rPr>
        <w:t>С 01.01.2001 г налогооблагаемая база уменьшается на 400 рублей на каждого работника и на 300 рублей на каждого несовершеннолетнего ребенка или студента дневной формы обучения.</w:t>
      </w:r>
    </w:p>
    <w:p>
      <w:pPr>
        <w:pStyle w:val="Normal"/>
        <w:ind w:firstLine="170"/>
        <w:jc w:val="both"/>
        <w:rPr/>
      </w:pPr>
      <w:r>
        <w:rPr>
          <w:sz w:val="14"/>
        </w:rPr>
        <w:t>Д70 – К69/01 – удержано в пенсионный фонд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0 – К68 – удержан подоходный налог из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0 – К73 – удержания  в соответствии с трудовым договором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2</w:t>
      </w:r>
      <w:r>
        <w:rPr>
          <w:color w:val="FF00FF"/>
          <w:sz w:val="14"/>
        </w:rPr>
        <w:t>. Учет депонированной з/п.</w:t>
      </w:r>
    </w:p>
    <w:p>
      <w:pPr>
        <w:pStyle w:val="Normal"/>
        <w:ind w:firstLine="170"/>
        <w:jc w:val="both"/>
        <w:rPr/>
      </w:pPr>
      <w:r>
        <w:rPr>
          <w:sz w:val="14"/>
        </w:rPr>
        <w:t>З/п, неполученная по вине работника в течение трех дней, называется депонированной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Если з/п не получена сотрудником в день её выплаты, она переводится из разряда задолженности по з/п в разряд задолженности по прочим операциям. 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70 – К76 – сумма неполученной з/п</w:t>
      </w:r>
    </w:p>
    <w:p>
      <w:pPr>
        <w:pStyle w:val="Normal"/>
        <w:ind w:firstLine="170"/>
        <w:jc w:val="both"/>
        <w:rPr/>
      </w:pPr>
      <w:r>
        <w:rPr>
          <w:sz w:val="14"/>
        </w:rPr>
        <w:t>Сумма денежных средств, предназначенная для оплаты труда, возвращается в банк на расчетный счет и резервируется в качестве депонентов.</w:t>
      </w:r>
    </w:p>
    <w:p>
      <w:pPr>
        <w:pStyle w:val="Normal"/>
        <w:ind w:firstLine="170"/>
        <w:jc w:val="both"/>
        <w:rPr/>
      </w:pPr>
      <w:r>
        <w:rPr>
          <w:sz w:val="14"/>
        </w:rPr>
        <w:t>Д51 – К50 –сдана на расчетный счет депонированная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Когда работник готов получить з/п, он заявляет об этом в бухгалтерию. Бухгалтерия снимает деньги с расчетного счета, что отражается корреспонденцией счетов: Д50 – К51 – на сумму заявленной з/п. З/п выдается, депонент погашается </w:t>
        <w:tab/>
        <w:t>Д73, 76 – К50</w:t>
      </w:r>
    </w:p>
    <w:p>
      <w:pPr>
        <w:pStyle w:val="Normal"/>
        <w:ind w:firstLine="170"/>
        <w:jc w:val="both"/>
        <w:rPr/>
      </w:pPr>
      <w:r>
        <w:rPr>
          <w:sz w:val="14"/>
        </w:rPr>
        <w:t>Депонированная з/п выдается расходными кассовыми ордерами. Регистром аналитического учета являются карточки, депоненты, которые ведутся по каждому сотруднику. Погашение задолженности по з/п отражается в расчетно-платежных ведомостях или в расходно – кассовых ордерах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3</w:t>
      </w:r>
      <w:r>
        <w:rPr>
          <w:color w:val="FF00FF"/>
          <w:sz w:val="14"/>
        </w:rPr>
        <w:t>. Расчет отпускных сумм. Отражение в учете.</w:t>
      </w:r>
    </w:p>
    <w:p>
      <w:pPr>
        <w:pStyle w:val="Normal"/>
        <w:ind w:firstLine="170"/>
        <w:jc w:val="both"/>
        <w:rPr/>
      </w:pPr>
      <w:r>
        <w:rPr>
          <w:sz w:val="14"/>
        </w:rPr>
        <w:t>При расчете отпускных сумм определяется среднедневной заработок за три предыдущих месяца. Затем однодневной заработок умножается на количество дней отпуск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 xml:space="preserve">Пример.  </w:t>
      </w:r>
      <w:r>
        <w:rPr>
          <w:sz w:val="14"/>
          <w:lang w:val="en-US"/>
        </w:rPr>
        <w:t xml:space="preserve">I </w:t>
      </w:r>
      <w:r>
        <w:rPr>
          <w:sz w:val="14"/>
        </w:rPr>
        <w:t>мес – 1500 рублей</w:t>
        <w:tab/>
        <w:t>22 рабочих дня</w:t>
        <w:tab/>
        <w:t xml:space="preserve"> Расчет: (1500+1700+1500)</w:t>
      </w:r>
      <w:r>
        <w:rPr>
          <w:sz w:val="14"/>
          <w:lang w:val="en-US" w:eastAsia="en-US"/>
        </w:rPr>
        <w:t>: (22+20+22) =73 рубля 43 коп -размер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ab/>
        <w:t>II мес – 1700 рублей</w:t>
        <w:tab/>
        <w:t>20</w:t>
        <w:tab/>
        <w:tab/>
        <w:t>среднедневной з/п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ab/>
        <w:t>III мес – 1500 рублей</w:t>
        <w:tab/>
        <w:t>22</w:t>
        <w:tab/>
        <w:tab/>
        <w:t>73руб 43коп * 24 дня = 1762руб 32коп – отпускные</w:t>
      </w:r>
    </w:p>
    <w:p>
      <w:pPr>
        <w:pStyle w:val="Normal"/>
        <w:ind w:firstLine="170"/>
        <w:jc w:val="both"/>
        <w:rPr>
          <w:i/>
          <w:i/>
          <w:sz w:val="14"/>
          <w:u w:val="single"/>
          <w:lang w:val="en-US"/>
        </w:rPr>
      </w:pPr>
      <w:r>
        <w:rPr>
          <w:i/>
          <w:sz w:val="14"/>
          <w:u w:val="single"/>
          <w:lang w:val="en-US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  <w:lang w:val="en-US"/>
        </w:rPr>
        <w:t>24</w:t>
      </w:r>
      <w:r>
        <w:rPr>
          <w:color w:val="FF00FF"/>
          <w:sz w:val="14"/>
          <w:lang w:val="en-US"/>
        </w:rPr>
        <w:t>. Расчет выплат по больничным листам. Отражение в учете.</w:t>
      </w:r>
    </w:p>
    <w:p>
      <w:pPr>
        <w:pStyle w:val="Normal"/>
        <w:ind w:firstLine="170"/>
        <w:jc w:val="both"/>
        <w:rPr/>
      </w:pPr>
      <w:r>
        <w:rPr>
          <w:sz w:val="14"/>
        </w:rPr>
        <w:t>При расчете выплат по больничному листу принимается во внимание наличие больничного листа и стаж работника.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стаж работника составляет до 5 лет, оплата больничного листа производится в 50 % размере от з/п, премия не включается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Если срок от 5 до 8 лет, оплата производится в 80% размере от з/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Если срок более 8 лет, то оплата – 100% от з/п.</w:t>
      </w:r>
    </w:p>
    <w:p>
      <w:pPr>
        <w:pStyle w:val="Normal"/>
        <w:ind w:firstLine="170"/>
        <w:jc w:val="both"/>
        <w:rPr/>
      </w:pPr>
      <w:r>
        <w:rPr>
          <w:sz w:val="14"/>
        </w:rPr>
        <w:t>Стаж рассчитывается не по конкретному предприятию, а общий трудовой стаж.</w:t>
      </w:r>
    </w:p>
    <w:p>
      <w:pPr>
        <w:pStyle w:val="Normal"/>
        <w:ind w:firstLine="170"/>
        <w:jc w:val="both"/>
        <w:rPr/>
      </w:pPr>
      <w:r>
        <w:rPr>
          <w:sz w:val="14"/>
        </w:rPr>
        <w:t>Пример. 1500 рублей за 22 рабочих дня, при чем 15дней – рабочие, 7дней –дни болезни; общий рабочий стаж – 3года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1500:22 = 68 рублей – дневная з/п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68руб*15дней = 1022руб – з/п за март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(68руб*7дней)*50% = 238руб – больничный лист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1022руб + 238руб = 1260руб – его з/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5</w:t>
      </w:r>
      <w:r>
        <w:rPr>
          <w:color w:val="FF00FF"/>
          <w:sz w:val="14"/>
        </w:rPr>
        <w:t>. Учет расчетов с банками по кредитам.</w:t>
      </w:r>
    </w:p>
    <w:p>
      <w:pPr>
        <w:pStyle w:val="Normal"/>
        <w:ind w:firstLine="170"/>
        <w:jc w:val="both"/>
        <w:rPr/>
      </w:pPr>
      <w:r>
        <w:rPr>
          <w:sz w:val="14"/>
        </w:rPr>
        <w:t>Различают краткосрочный и долгосрочный банковские кредиты.</w:t>
      </w:r>
    </w:p>
    <w:p>
      <w:pPr>
        <w:pStyle w:val="Normal"/>
        <w:ind w:firstLine="170"/>
        <w:jc w:val="both"/>
        <w:rPr/>
      </w:pPr>
      <w:r>
        <w:rPr>
          <w:sz w:val="14"/>
        </w:rPr>
        <w:t>Краткосрочный кредит предоставляется для осуществления текущей деятельности предприятия (для выдачи з/п, для приобретения товароматериальных ценностей). Срок предоставления краткосрочного кредита – до 1 года.</w:t>
      </w:r>
    </w:p>
    <w:p>
      <w:pPr>
        <w:pStyle w:val="Normal"/>
        <w:ind w:firstLine="170"/>
        <w:jc w:val="both"/>
        <w:rPr/>
      </w:pPr>
      <w:r>
        <w:rPr>
          <w:sz w:val="14"/>
        </w:rPr>
        <w:t>Долгосрочный кредит предоставляется для осуществления производственного и социального развития предприятия (для приобретения основных средств, для строительства, для технического перевооружения). Срок предоставления долгосрочного кредита – более 1 года.</w:t>
      </w:r>
    </w:p>
    <w:p>
      <w:pPr>
        <w:pStyle w:val="Normal"/>
        <w:ind w:firstLine="170"/>
        <w:jc w:val="both"/>
        <w:rPr/>
      </w:pPr>
      <w:r>
        <w:rPr>
          <w:sz w:val="14"/>
        </w:rPr>
        <w:t>В РФ максимальный срок предоставления долгосрочного кредита составляет 9 месяцев с пролонгацией 2 раза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Учет банковских кредитов осуществляется на сч.90 –П и сч.92 –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С 01.01.2001 г учет кредитов банка производится на сч.66 – П «Расчеты по краткосрочным кредитам и займам»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и сч.67 -П «Расчеты по долгосрочным кредитам и займам».</w:t>
      </w:r>
    </w:p>
    <w:p>
      <w:pPr>
        <w:pStyle w:val="Normal"/>
        <w:ind w:firstLine="170"/>
        <w:jc w:val="both"/>
        <w:rPr/>
      </w:pPr>
      <w:r>
        <w:rPr>
          <w:sz w:val="14"/>
        </w:rPr>
        <w:t>Д51 – К90(66), 92(67) – предоставляется банковский кредит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90(66), 92(67) – К51 – погашение банковского кредита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Уплата %-ов по краткосрочным кредитам включается в себестоимость продукции и осуществляется на сч.26 –А «Общехозяйственные расходы»: </w:t>
        <w:tab/>
        <w:t>Д26 – К51 – оплата %-ов по краткосрочным кредитам</w:t>
      </w:r>
    </w:p>
    <w:p>
      <w:pPr>
        <w:pStyle w:val="Normal"/>
        <w:ind w:firstLine="170"/>
        <w:jc w:val="both"/>
        <w:rPr/>
      </w:pPr>
      <w:r>
        <w:rPr>
          <w:sz w:val="14"/>
        </w:rPr>
        <w:t>Уплата %-ов по долгосрочным кредитам осуществляется за счет прибыли:</w:t>
        <w:tab/>
        <w:t>Д81(99) – К51 – уплата %-ов по долгосрочным кредитам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6</w:t>
      </w:r>
      <w:r>
        <w:rPr>
          <w:color w:val="FF00FF"/>
          <w:sz w:val="14"/>
        </w:rPr>
        <w:t>. Аналитический и синтетический учет ц/б.</w:t>
      </w:r>
    </w:p>
    <w:p>
      <w:pPr>
        <w:pStyle w:val="Normal"/>
        <w:ind w:firstLine="170"/>
        <w:jc w:val="both"/>
        <w:rPr/>
      </w:pPr>
      <w:r>
        <w:rPr>
          <w:i/>
          <w:sz w:val="14"/>
        </w:rPr>
        <w:t>Финансовые вложения или ц/б</w:t>
      </w:r>
      <w:r>
        <w:rPr>
          <w:sz w:val="14"/>
        </w:rPr>
        <w:t xml:space="preserve"> – это вложения средств предприятия в ц/б, уставные капиталы других предприятий, предоставленные предприятиями займы со сроком вложения до 1 года и более.</w:t>
      </w:r>
    </w:p>
    <w:p>
      <w:pPr>
        <w:pStyle w:val="Normal"/>
        <w:ind w:firstLine="170"/>
        <w:jc w:val="both"/>
        <w:rPr/>
      </w:pPr>
      <w:r>
        <w:rPr>
          <w:sz w:val="14"/>
        </w:rPr>
        <w:t>Долгосрочные финансовые вложения учитываются на сч.06 – А по фактической стоимости их приобретения. По Д показывается приобретение финансовых вложений, по К – списание финансовых вложений.</w:t>
      </w:r>
    </w:p>
    <w:p>
      <w:pPr>
        <w:pStyle w:val="Normal"/>
        <w:ind w:firstLine="170"/>
        <w:jc w:val="both"/>
        <w:rPr/>
      </w:pPr>
      <w:r>
        <w:rPr>
          <w:sz w:val="14"/>
        </w:rPr>
        <w:t>Определение финансового результата от купли-продажи ц/б осуществляется с помощью сч.48 – А-П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Если предприятие имеет спекулятивный мотив, то учет ц/б осуществляется на сч.58 – А «Краткосрочные финансовые вложения».</w:t>
      </w:r>
    </w:p>
    <w:p>
      <w:pPr>
        <w:pStyle w:val="Normal"/>
        <w:ind w:firstLine="170"/>
        <w:jc w:val="both"/>
        <w:rPr/>
      </w:pPr>
      <w:r>
        <w:rPr>
          <w:sz w:val="14"/>
        </w:rPr>
        <w:t>Д06 – К51 – приобретение долгосрочных фин. вложений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58 – К51 – приобретение краткосрочных фин. вложений</w:t>
      </w:r>
    </w:p>
    <w:p>
      <w:pPr>
        <w:pStyle w:val="Normal"/>
        <w:ind w:firstLine="170"/>
        <w:jc w:val="both"/>
        <w:rPr/>
      </w:pPr>
      <w:r>
        <w:rPr>
          <w:sz w:val="14"/>
        </w:rPr>
        <w:t>Д48 – К58 – продажа краткосрочных фин. вложений</w:t>
      </w:r>
    </w:p>
    <w:p>
      <w:pPr>
        <w:pStyle w:val="Normal"/>
        <w:ind w:firstLine="170"/>
        <w:jc w:val="both"/>
        <w:rPr/>
      </w:pPr>
      <w:r>
        <w:rPr>
          <w:sz w:val="14"/>
        </w:rPr>
        <w:t>Д48 – К80 – прибыль от реализации фин. вложений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Д80 – К48 – убыток от реализации фин. вложений</w:t>
      </w:r>
    </w:p>
    <w:p>
      <w:pPr>
        <w:pStyle w:val="Normal"/>
        <w:ind w:firstLine="170"/>
        <w:jc w:val="both"/>
        <w:rPr/>
      </w:pPr>
      <w:r>
        <w:rPr>
          <w:sz w:val="14"/>
        </w:rPr>
        <w:t>Д51 – К48 – поступление денег на р/с от продажи краткосрочных фин. вложений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Если предприятие осуществляет вклады в уставный капитал АО, дочерних предприятий, составляется корреспонденция: </w:t>
        <w:tab/>
        <w:t>Д06 – К50, 51, 52</w:t>
      </w:r>
    </w:p>
    <w:p>
      <w:pPr>
        <w:pStyle w:val="Normal"/>
        <w:ind w:firstLine="170"/>
        <w:jc w:val="both"/>
        <w:rPr/>
      </w:pPr>
      <w:r>
        <w:rPr>
          <w:sz w:val="14"/>
          <w:u w:val="single"/>
        </w:rPr>
        <w:t xml:space="preserve">Аналитический учет ц/б. </w:t>
      </w:r>
      <w:r>
        <w:rPr>
          <w:sz w:val="14"/>
        </w:rPr>
        <w:t xml:space="preserve"> Предприятие осуществляет приобретение ц/б на основании подтверждающих документов (счет и реестр к счету). Если предприятие приобретает ц/б, которые оплачиваются не полностью, в данном случае также используется сч.58 и сч.06 с отнесением непогашенной суммы как величины кредиторской задолженности (если предприятие имеет право на получение доходов в виде дивидендов). В остальных случаях при неполной оплате по ц/б операция регистрируется как дебиторская задолженность:  Д76 – К50, 51, 52 – отражение неполной оплаты за приобретенные ц/б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 xml:space="preserve">Если предприятие осуществляет полное погашение обязательств и получение ц/б расчеты по подписке на акции закрываются следующей корреспонденцией: </w:t>
        <w:tab/>
        <w:t>Д06 – К76 – окончательная оплата приобретенных ц/б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По приобретенных облигациям предприятие составляет реестр облигаций, в котором указывается № каждой облигации и %-ы по ним. Облигации вместе с копией реестра хранятся в кассе предприятия (сейфе). 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редприятие приобретает вексель, т.е. заем осуществляется в вексельной форме, составляется следующая корреспонденция:  Д06 – К50, 51, 52 – заем векселя, срок погашения которого более 1 года; Д58 – К50, 51б 52 – заем в форме векселя, срок погашения которого менее года</w:t>
      </w:r>
    </w:p>
    <w:p>
      <w:pPr>
        <w:pStyle w:val="Normal"/>
        <w:ind w:firstLine="170"/>
        <w:jc w:val="both"/>
        <w:rPr/>
      </w:pPr>
      <w:r>
        <w:rPr>
          <w:sz w:val="14"/>
        </w:rPr>
        <w:t>Проценты по займам отражаются  с помощью сч.83 – П «Доходы будущих периодов»: Д06 – К83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При погашении займов и %-ов по ним составляется следующая корреспонденция: Д50, 51, 52 – К06 </w:t>
      </w:r>
    </w:p>
    <w:p>
      <w:pPr>
        <w:pStyle w:val="Normal"/>
        <w:ind w:firstLine="170"/>
        <w:jc w:val="both"/>
        <w:rPr/>
      </w:pPr>
      <w:r>
        <w:rPr>
          <w:sz w:val="14"/>
        </w:rPr>
        <w:t>При погашении займа и %-ов по ним и по ранее поступившим %-ам составляется следующая корреспонденция:  Д83 – К80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Учет дивидендов по акциям отражается следующей корреспонденцией: </w:t>
        <w:tab/>
        <w:t>Д51 – К80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Если выплата дивидендов осуществляется более чем 1 раз в год, в этом случае используется сч.76 – А-П</w:t>
      </w:r>
    </w:p>
    <w:p>
      <w:pPr>
        <w:pStyle w:val="Normal"/>
        <w:ind w:firstLine="17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7</w:t>
      </w:r>
      <w:r>
        <w:rPr>
          <w:color w:val="FF00FF"/>
          <w:sz w:val="14"/>
        </w:rPr>
        <w:t>. Учет материалов на складе по фактической заготовительной себестоимости.</w:t>
      </w:r>
    </w:p>
    <w:p>
      <w:pPr>
        <w:pStyle w:val="Normal"/>
        <w:ind w:firstLine="170"/>
        <w:jc w:val="both"/>
        <w:rPr/>
      </w:pPr>
      <w:r>
        <w:rPr>
          <w:sz w:val="14"/>
        </w:rPr>
        <w:t>Фактическая стоимость приобретенных материалов может меняться в зависимости от поставщика, времени приобретения, ситуации на рынке. При учете материалов по фактической стоимости их приобретения возникает вопрос о списании этих материалов производства и их оценки. С этой целью используют один из способ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Метод средневзвешенной (по средней арифметической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>Например, 20*100руб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>(20*100 + 30*110 + 50*120) /100 = 110руб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 xml:space="preserve">     30*110руб</w:t>
        <w:tab/>
        <w:tab/>
        <w:tab/>
        <w:t>20*110 = 2200руб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 xml:space="preserve">     50*120ру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ФИФО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>Материалы списываются на затраты в производство в прямой последовательности их поступления на предприятие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20*100 = 2000ру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ЛИФО</w:t>
      </w:r>
    </w:p>
    <w:p>
      <w:pPr>
        <w:pStyle w:val="Normal"/>
        <w:ind w:firstLine="170"/>
        <w:jc w:val="both"/>
        <w:rPr/>
      </w:pPr>
      <w:r>
        <w:rPr>
          <w:sz w:val="14"/>
        </w:rPr>
        <w:t>Материалы списываются на затраты в производство в обратной последовательности их поступления на предприяти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</w:rPr>
      </w:pPr>
      <w:r>
        <w:rPr>
          <w:sz w:val="14"/>
        </w:rPr>
        <w:tab/>
        <w:t>20*120 = 2400ру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Сплошной идентификации – в этом случае каждая пара материалов учитывается на складе и отпускается по фактической стоимости их приобретения. Это дает возможность формировать желаемый уровень себестоимости. Однако использование этого метода требует больших производственных площадей и высокой квалификации персонала. Обычно этот метод используется для учета драгоценных металлов и камней.</w:t>
      </w:r>
    </w:p>
    <w:p>
      <w:pPr>
        <w:pStyle w:val="Normal"/>
        <w:ind w:firstLine="170"/>
        <w:jc w:val="both"/>
        <w:rPr/>
      </w:pPr>
      <w:r>
        <w:rPr>
          <w:sz w:val="14"/>
        </w:rPr>
        <w:t>Производственные запасы (материалы) учитываются на сч.10 «Материалы»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ab/>
        <w:t>Д10 – К60 – приобретены материалы у поставщиков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ab/>
        <w:t xml:space="preserve">Д20 – К10 – отпущено материалов в производство 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8</w:t>
      </w:r>
      <w:r>
        <w:rPr>
          <w:color w:val="FF00FF"/>
          <w:sz w:val="14"/>
        </w:rPr>
        <w:t>.Учет материалов на складе по учетным ценам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Учет материалов на складе может производиться по учетным ценам и по фактической себестоимости.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ной является расчетная величина, утвержденная главным бухгалтером и руководителем предприятия. Учетная цена не меняется  в течение одного или нескольких учетных периодов. Это месяц, квартал, год. Для обобщения информации о стоимости материалов используют сч.15 «Заготовление и приобретение материалов»» (материалы в пути). Фактическая стоимость приобретения материалов отражается следующей корреспонденцией счетов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ab/>
        <w:t>Д15, 19 – К60 – приобретены материалы от поставщиков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ab/>
        <w:t>Д15, 19 – К71 – приобретены материалы подотчетными лицами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Начислена задолженность транспортной конторе за доставку материалов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Схема взаимодействия счетов при оценке материалов на складе по учетным ценам. </w:t>
      </w:r>
    </w:p>
    <w:p>
      <w:pPr>
        <w:pStyle w:val="Normal"/>
        <w:ind w:firstLine="170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8495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6.8pt" to="151.8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   </w:t>
      </w:r>
      <w:r>
        <w:rPr>
          <w:sz w:val="14"/>
        </w:rPr>
        <w:t xml:space="preserve">Сч.15 </w:t>
        <w:tab/>
        <w:tab/>
        <w:tab/>
        <w:t>Сч. 10</w:t>
      </w:r>
    </w:p>
    <w:p>
      <w:pPr>
        <w:pStyle w:val="Normal"/>
        <w:ind w:firstLine="170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0640</wp:posOffset>
                </wp:positionV>
                <wp:extent cx="541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2pt" to="42.6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40640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3.2pt" to="28.4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2845</wp:posOffset>
                </wp:positionH>
                <wp:positionV relativeFrom="paragraph">
                  <wp:posOffset>40640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3.2pt" to="149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3695</wp:posOffset>
                </wp:positionH>
                <wp:positionV relativeFrom="paragraph">
                  <wp:posOffset>40640</wp:posOffset>
                </wp:positionV>
                <wp:extent cx="0" cy="2705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.2pt" to="127.8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0"/>
        </w:rPr>
      </w:pPr>
      <w:r>
        <w:rPr>
          <w:sz w:val="10"/>
        </w:rPr>
        <w:t>Фактическая</w:t>
        <w:tab/>
        <w:t xml:space="preserve">                              Нормативная        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both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185</wp:posOffset>
                </wp:positionH>
                <wp:positionV relativeFrom="paragraph">
                  <wp:posOffset>45720</wp:posOffset>
                </wp:positionV>
                <wp:extent cx="90170" cy="450850"/>
                <wp:effectExtent l="2286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.6pt" to="113.6pt,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45720</wp:posOffset>
                </wp:positionV>
                <wp:extent cx="180340" cy="36068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.6pt" to="28.4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>себестоимость</w:t>
        <w:tab/>
        <w:tab/>
        <w:t xml:space="preserve"> себестоимость</w:t>
      </w:r>
    </w:p>
    <w:p>
      <w:pPr>
        <w:pStyle w:val="Normal"/>
        <w:ind w:firstLine="17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ab/>
        <w:t xml:space="preserve">            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                           </w:t>
      </w:r>
      <w:r>
        <w:rPr>
          <w:sz w:val="14"/>
        </w:rPr>
        <w:t>Сч.16</w:t>
      </w:r>
    </w:p>
    <w:p>
      <w:pPr>
        <w:pStyle w:val="Normal"/>
        <w:tabs>
          <w:tab w:val="clear" w:pos="720"/>
          <w:tab w:val="left" w:pos="3544" w:leader="none"/>
        </w:tabs>
        <w:ind w:firstLine="170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41275</wp:posOffset>
                </wp:positionV>
                <wp:extent cx="6311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.25pt" to="92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335</wp:posOffset>
                </wp:positionH>
                <wp:positionV relativeFrom="paragraph">
                  <wp:posOffset>41275</wp:posOffset>
                </wp:positionV>
                <wp:extent cx="0" cy="2705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.25pt" to="71.0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0"/>
        <w:jc w:val="both"/>
        <w:rPr/>
      </w:pPr>
      <w:r>
        <w:rPr>
          <w:sz w:val="14"/>
        </w:rPr>
        <w:tab/>
      </w:r>
      <w:r>
        <w:rPr>
          <w:sz w:val="10"/>
        </w:rPr>
        <w:t>Фактическая        Нормативная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0"/>
        </w:rPr>
        <w:tab/>
        <w:t>себестоимость</w:t>
      </w:r>
      <w:r>
        <w:rPr>
          <w:sz w:val="14"/>
        </w:rPr>
        <w:tab/>
      </w:r>
      <w:r>
        <w:rPr>
          <w:sz w:val="10"/>
        </w:rPr>
        <w:t xml:space="preserve"> себестоимость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sz w:val="14"/>
        </w:rPr>
        <w:t>Сч.16 «Отклонения в стоимости материалов» используется для сравнения фактической стоимости материалов с учетными ценами. Счет  - регулирующий, закрывается списанием разницы между фактической стоимостью материалов и учетными ценами на сч.20 «Основное производство».</w:t>
      </w:r>
    </w:p>
    <w:p>
      <w:pPr>
        <w:pStyle w:val="Normal"/>
        <w:ind w:firstLine="170"/>
        <w:jc w:val="both"/>
        <w:rPr/>
      </w:pPr>
      <w:r>
        <w:rPr>
          <w:sz w:val="14"/>
        </w:rPr>
        <w:t>Одни и те же материалы будут отражены по Д  сч.15 на сумму фактической себестоимости и по Дсч.10 на величину нормативной себестоимости. Сравнение будет отражаться следующей корреспонденцией счет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списано для выявления отклонений фактической себестоимости приобретенных  материалов  Д16 – К1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оприходованы на складе материалы по их нормативной стоимости   Д10 – К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</w:rPr>
        <w:t>списаны отклонения фактической стоимости от норматива (закрытие сч.16) Д16 – К20. Если нормативная себестоимость больше, чем фактическая, то счет закрывается корреспонденцией счетов  Д16 – К20 (</w:t>
      </w:r>
      <w:r>
        <w:rPr>
          <w:rFonts w:eastAsia="Symbol" w:cs="Symbol" w:ascii="Symbol" w:hAnsi="Symbol"/>
          <w:sz w:val="14"/>
        </w:rPr>
        <w:t></w:t>
      </w:r>
      <w:r>
        <w:rPr>
          <w:sz w:val="14"/>
        </w:rPr>
        <w:t xml:space="preserve"> Д20 – К16)</w:t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29</w:t>
      </w:r>
      <w:r>
        <w:rPr>
          <w:color w:val="FF00FF"/>
          <w:sz w:val="14"/>
        </w:rPr>
        <w:t>. Учет начисления и списания транспортно – заготовительных расходов (ТЗР).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  <w:t>Распределить затраты на доставку материалов, обычно бывает довольно сложно, поэтому для учета транспортно – заготовительных расходов формируют счета второго порядка по сч.10 «Материалы»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1.01. – материалы без ТЗР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1.02 – ТЗР материалов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2.01 – вспомогательные материалы без ТЗР</w:t>
      </w:r>
    </w:p>
    <w:p>
      <w:pPr>
        <w:pStyle w:val="Normal"/>
        <w:ind w:firstLine="170"/>
        <w:jc w:val="both"/>
        <w:rPr/>
      </w:pPr>
      <w:r>
        <w:rPr>
          <w:sz w:val="14"/>
        </w:rPr>
        <w:t>ТЗР включаются в себестоимость продукции, работ, услуг. С этой целью рассчитывается средний процент списания ТЗР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Ср.% ТЗР  = </w:t>
      </w:r>
      <w:r>
        <w:rPr>
          <w:rFonts w:eastAsia="Symbol" w:cs="Symbol" w:ascii="Symbol" w:hAnsi="Symbol"/>
          <w:sz w:val="14"/>
        </w:rPr>
        <w:t></w:t>
      </w:r>
      <w:r>
        <w:rPr>
          <w:sz w:val="14"/>
        </w:rPr>
        <w:t xml:space="preserve"> (ТЗР нач (С-доН сч.10.01.01) +  ТЗР поступ(ОбД сч.10.01.02)) *100%</w:t>
      </w:r>
      <w:r>
        <w:rPr>
          <w:rFonts w:eastAsia="Symbol" w:cs="Symbol" w:ascii="Symbol" w:hAnsi="Symbol"/>
          <w:sz w:val="14"/>
        </w:rPr>
        <w:t></w:t>
      </w:r>
      <w:r>
        <w:rPr>
          <w:sz w:val="14"/>
        </w:rPr>
        <w:t xml:space="preserve"> / (СЫРЬЕ нач (С-доН сч.10.01.01)  +   СЫРЬЕ поступ(ОбД сч.10.01.01))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 xml:space="preserve"> ТЗР     = стоимость материалов    *   ср.% ТЗР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 xml:space="preserve">       </w:t>
      </w:r>
      <w:r>
        <w:rPr>
          <w:sz w:val="14"/>
        </w:rPr>
        <w:t>к списанию</w:t>
        <w:tab/>
        <w:t xml:space="preserve">   отпущенных в произ-во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ab/>
        <w:tab/>
        <w:t>Об.К сч.10.01.01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Д20, 23, 26 – К10.01.02  на сумму ТЗР к списанию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Учет материалов на складе может производиться по учетным ценам и по фактической себестоимости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0</w:t>
      </w:r>
      <w:r>
        <w:rPr>
          <w:color w:val="FF00FF"/>
          <w:sz w:val="14"/>
        </w:rPr>
        <w:t xml:space="preserve">. Оценка и учет материалов, отпущенных в производство. </w:t>
      </w:r>
    </w:p>
    <w:p>
      <w:pPr>
        <w:pStyle w:val="Normal"/>
        <w:ind w:firstLine="170"/>
        <w:jc w:val="both"/>
        <w:rPr/>
      </w:pPr>
      <w:r>
        <w:rPr>
          <w:sz w:val="14"/>
        </w:rPr>
        <w:t>Производственные запасы – сырье, материалы, полуфабрикаты – предназначены для дальнейшего использования в процессе производства. Для учета производственных запасов используют сч.10 «Материалы» - активный, инвентарный. Учет материалов ведется в разрезе классификационных групп. Для чего по сч.10 открываются субсчет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1 – «Сырье и материалы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ab/>
        <w:t>10.02 – «Покупные полуфабрикаты и комплектующие изделия, конструкции и детали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3 – «Топливо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ab/>
        <w:t>10.04 – «Тара и тарные материалы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5 – «Запасные части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sz w:val="14"/>
        </w:rPr>
      </w:pPr>
      <w:r>
        <w:rPr>
          <w:sz w:val="14"/>
        </w:rPr>
        <w:tab/>
        <w:t>10.06 – «Прочие материалы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ab/>
        <w:t>10.07 – «Материалы, переданные в переработку на сторону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14"/>
        </w:rPr>
        <w:tab/>
        <w:t>10.08 – «Строительные материалы»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4"/>
        </w:rPr>
        <w:t>В стоимость материалов включае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цена приобретен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заготовк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хран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доставк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14"/>
        </w:rPr>
      </w:pPr>
      <w:r>
        <w:rPr>
          <w:sz w:val="14"/>
        </w:rPr>
        <w:t>погрузка, загрузка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1</w:t>
      </w:r>
      <w:r>
        <w:rPr>
          <w:color w:val="FF00FF"/>
          <w:sz w:val="14"/>
        </w:rPr>
        <w:t>. Порядок отражения в учете реализации материалов.</w:t>
      </w:r>
    </w:p>
    <w:p>
      <w:pPr>
        <w:pStyle w:val="Normal"/>
        <w:pBdr>
          <w:left w:val="single" w:sz="4" w:space="4" w:color="000000"/>
        </w:pBdr>
        <w:ind w:firstLine="170"/>
        <w:jc w:val="both"/>
        <w:rPr/>
      </w:pPr>
      <w:r>
        <w:rPr>
          <w:b/>
          <w:sz w:val="14"/>
        </w:rPr>
        <w:t>Производственные запасы</w:t>
      </w:r>
      <w:r>
        <w:rPr>
          <w:sz w:val="14"/>
        </w:rPr>
        <w:t xml:space="preserve"> - сырье, материалы, полуфабрикаты, предназначенные для дальнейшего использования в процессе производства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учета ПЗ используют счет 10 ”Материалы” - счет активный, инвентарный.</w:t>
      </w:r>
    </w:p>
    <w:p>
      <w:pPr>
        <w:pStyle w:val="Normal"/>
        <w:ind w:firstLine="170"/>
        <w:jc w:val="both"/>
        <w:rPr/>
      </w:pPr>
      <w:r>
        <w:rPr>
          <w:sz w:val="14"/>
        </w:rPr>
        <w:t>Учет материалов ведется в разрезе классификационных групп. Для чего по счету 10 открываются субсчета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.1 - Сырье и материалы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</w:rPr>
        <w:t>10.2- покупные полуфабрикаты и комплектующие изделия, конструкции и детал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.3- Топливо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</w:rPr>
        <w:t>10.4- Тара и тарные материал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.5- Запасные ча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.6- Прочие материал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.7- Материалы, предназначенные в переработку на сторону</w:t>
      </w:r>
    </w:p>
    <w:p>
      <w:pPr>
        <w:pStyle w:val="Normal"/>
        <w:jc w:val="both"/>
        <w:rPr/>
      </w:pPr>
      <w:r>
        <w:rPr>
          <w:sz w:val="14"/>
        </w:rPr>
        <w:t>10.8- Строительные материалы.</w:t>
      </w:r>
    </w:p>
    <w:p>
      <w:pPr>
        <w:pStyle w:val="Normal"/>
        <w:jc w:val="both"/>
        <w:rPr/>
      </w:pPr>
      <w:r>
        <w:rPr>
          <w:sz w:val="14"/>
        </w:rPr>
        <w:t>В стоимость материалов включ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цена приобрет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загото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хран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доста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огрузка - разгрузка</w:t>
      </w:r>
    </w:p>
    <w:p>
      <w:pPr>
        <w:pStyle w:val="Normal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2</w:t>
      </w:r>
      <w:r>
        <w:rPr>
          <w:color w:val="FF00FF"/>
          <w:sz w:val="14"/>
        </w:rPr>
        <w:t>. Порядок отражения в учете безвозмездной передачи.</w:t>
      </w:r>
    </w:p>
    <w:p>
      <w:pPr>
        <w:pStyle w:val="2"/>
        <w:ind w:firstLine="170"/>
        <w:jc w:val="both"/>
        <w:rPr/>
      </w:pPr>
      <w:r>
        <w:rPr>
          <w:i w:val="false"/>
          <w:sz w:val="14"/>
        </w:rPr>
        <w:t>В некоторых случаях пред-е может получить активы безвозмездно (договор дарения или гос помощь). Стоимость всех безвозмездно полученных ценностей признается доходом предприятия. Безвозмездно поступившие ценности первоначально приходуются по Д счетов учета активов и по К сч.98 «Доходы будущих периодов»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08,10 – К98</w:t>
      </w:r>
      <w:r>
        <w:rPr>
          <w:color w:val="000000"/>
          <w:sz w:val="14"/>
        </w:rPr>
        <w:t xml:space="preserve"> – отражение безвозмездно поступивших ценностей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Если в кач-ве безвозмездной передачи выступают денежные средства, то дебетуется счет денежных средств в корреспонденции со сч.91 «Прочие доходы и расходы»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50,51,52 – к91</w:t>
      </w:r>
      <w:r>
        <w:rPr>
          <w:color w:val="000000"/>
          <w:sz w:val="14"/>
        </w:rPr>
        <w:t xml:space="preserve"> – безвозмездное поступление денежных средств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01,04,10 – К91</w:t>
      </w:r>
      <w:r>
        <w:rPr>
          <w:color w:val="000000"/>
          <w:sz w:val="14"/>
        </w:rPr>
        <w:t xml:space="preserve"> – постановка на учет безвозмездно поступивших ценностей.</w:t>
      </w:r>
    </w:p>
    <w:p>
      <w:pPr>
        <w:pStyle w:val="Normal"/>
        <w:ind w:firstLine="17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3</w:t>
      </w:r>
      <w:r>
        <w:rPr>
          <w:color w:val="FF00FF"/>
          <w:sz w:val="14"/>
        </w:rPr>
        <w:t>. Учет вложений во внеоборотные активы.</w:t>
      </w:r>
    </w:p>
    <w:p>
      <w:pPr>
        <w:pStyle w:val="2"/>
        <w:ind w:firstLine="170"/>
        <w:jc w:val="both"/>
        <w:rPr/>
      </w:pPr>
      <w:r>
        <w:rPr>
          <w:sz w:val="14"/>
        </w:rPr>
        <w:t>Внеоборотные активы – имущество, кот не изменяет своей формы в процессе эксплуатации. Оно переносит свою стоимость на затраты в форме амортизации или мриносит доход частями в течение всего срока службы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К внеоборотным активам относя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14"/>
        </w:rPr>
        <w:t>ОС (здания, станки, оборудование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14"/>
        </w:rPr>
        <w:t>НА (Патенты, торговые марки, технологии, ноу-хау и т.д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Долгосрочные финансовые вложения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ОС представляют собой совокупность материально-вещественных объектов и ценностей, действующих в материально-вещественной форме в течение продолжительного периода времени и постепенно переносящих свою стоимость на готовую продукцию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ОС делятся на ОС производственного и непроизводственного назначения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ОС поступают на предп-е в капитальных вложений, приобретения, за счет передачи акционерами своего имущества в виде вклада в уставный кап-л, в рез-те безвозмездной передачи. Ввод в эксплуатацию объектов строительства оформляется выпиской приемки-сдачи, а приобретение – актом приемки-передачи. Каждому объекту ОС присваивается свой инвентаризационный номер. Аналитический учет ведется в инвентарных книгах или карточках, кот содержат денежную оценку ОС, норму аморт-ии и тех хар-ку объекта. Учет ОС осущ на А сч. 01 «ОС»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08 – К60</w:t>
      </w:r>
      <w:r>
        <w:rPr>
          <w:color w:val="000000"/>
          <w:sz w:val="14"/>
        </w:rPr>
        <w:t xml:space="preserve"> – приобретение, строительство ОС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01 – К08</w:t>
      </w:r>
      <w:r>
        <w:rPr>
          <w:color w:val="000000"/>
          <w:sz w:val="14"/>
        </w:rPr>
        <w:t xml:space="preserve"> – постановка на учет ОС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01 – К75, 87/3</w:t>
      </w:r>
      <w:r>
        <w:rPr>
          <w:color w:val="000000"/>
          <w:sz w:val="14"/>
        </w:rPr>
        <w:t xml:space="preserve"> – вклад в УК; подарок.</w:t>
      </w:r>
    </w:p>
    <w:p>
      <w:pPr>
        <w:pStyle w:val="TextBody"/>
        <w:ind w:firstLine="170"/>
        <w:jc w:val="both"/>
        <w:rPr/>
      </w:pPr>
      <w:r>
        <w:rPr>
          <w:color w:val="000000"/>
          <w:sz w:val="14"/>
        </w:rPr>
        <w:t>НА – объекты долгосрочного пользования, не имеющие материально-вещественной основы, но обладающие стоимостной оценкой.</w:t>
      </w:r>
    </w:p>
    <w:p>
      <w:pPr>
        <w:pStyle w:val="TextBody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Учет НА осущ-ся на А сч. 04  «НА».</w:t>
      </w:r>
    </w:p>
    <w:p>
      <w:pPr>
        <w:pStyle w:val="TextBody"/>
        <w:ind w:firstLine="170"/>
        <w:jc w:val="both"/>
        <w:rPr/>
      </w:pPr>
      <w:r>
        <w:rPr>
          <w:color w:val="008000"/>
          <w:sz w:val="14"/>
        </w:rPr>
        <w:t>Д08 – К60</w:t>
      </w:r>
      <w:r>
        <w:rPr>
          <w:color w:val="000000"/>
          <w:sz w:val="14"/>
        </w:rPr>
        <w:t xml:space="preserve"> – приобретение НА.</w:t>
      </w:r>
    </w:p>
    <w:p>
      <w:pPr>
        <w:pStyle w:val="TextBody"/>
        <w:ind w:firstLine="170"/>
        <w:jc w:val="both"/>
        <w:rPr/>
      </w:pPr>
      <w:r>
        <w:rPr>
          <w:color w:val="008000"/>
          <w:sz w:val="14"/>
        </w:rPr>
        <w:t>Д04 – К08</w:t>
      </w:r>
      <w:r>
        <w:rPr>
          <w:color w:val="000000"/>
          <w:sz w:val="14"/>
        </w:rPr>
        <w:t xml:space="preserve"> – постановка на учет НА.</w:t>
      </w:r>
    </w:p>
    <w:p>
      <w:pPr>
        <w:pStyle w:val="TextBody"/>
        <w:ind w:firstLine="170"/>
        <w:jc w:val="both"/>
        <w:rPr/>
      </w:pPr>
      <w:r>
        <w:rPr>
          <w:color w:val="008000"/>
          <w:sz w:val="14"/>
        </w:rPr>
        <w:t>Д04 – К75,87/3</w:t>
      </w:r>
      <w:r>
        <w:rPr>
          <w:color w:val="000000"/>
          <w:sz w:val="14"/>
        </w:rPr>
        <w:t xml:space="preserve"> – поступление НА от учредителей, подарок.</w:t>
      </w:r>
    </w:p>
    <w:p>
      <w:pPr>
        <w:pStyle w:val="TextBody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Величина амортизации по НА опред-ся ежемесячно по нормам, установленным самим предприятием исходя из первоначальной стоимости НА и срока их полезного использования. Учет амортиз-ии по НА осущ-ся на П сч.05 «Аморт-я НА»</w:t>
      </w:r>
    </w:p>
    <w:p>
      <w:pPr>
        <w:pStyle w:val="TextBody"/>
        <w:ind w:firstLine="170"/>
        <w:jc w:val="both"/>
        <w:rPr/>
      </w:pPr>
      <w:r>
        <w:rPr>
          <w:color w:val="008000"/>
          <w:sz w:val="14"/>
        </w:rPr>
        <w:t>Д20,25,26 – К05</w:t>
      </w:r>
      <w:r>
        <w:rPr>
          <w:color w:val="000000"/>
          <w:sz w:val="14"/>
        </w:rPr>
        <w:t xml:space="preserve"> – начислена амортизация по НА.</w:t>
      </w:r>
    </w:p>
    <w:p>
      <w:pPr>
        <w:pStyle w:val="TextBody"/>
        <w:ind w:firstLine="170"/>
        <w:jc w:val="both"/>
        <w:rPr/>
      </w:pPr>
      <w:r>
        <w:rPr>
          <w:color w:val="000000"/>
          <w:sz w:val="14"/>
        </w:rPr>
        <w:t>Выбытие НА в виде продажи, списания или безвозмездной передачи осущ-ся с помощью А-П сч. 48 «Реализация прочих активов»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Фин/Влож – вложение средств пред-я в ц/б, УК других пред-й, предоставленные пред-ям займы со сроком возврата более и менее 1 года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олг/Фин/влож учит-ся на А сч.): по фактической ст-ти их приобретения. По Д показ-сяпроизвеюенные фин/влож, а по К – списание фин/влож. Определение финанс/рез-та от купли-продажи ц/б осущ на А-П сч. 48. Если пред-е имеет спекулятивный мотив, то учет ц/б осущ на А сч.58 «Краткоср/фин/влож»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06 – К51 – приобретение ДФВ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58 – К51 – приобретение КФВ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48 – К51 – продажа КФВ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80 – К48 – убыток от продажи ц/б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48 – К80 – Прибыль от реализации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51 – К48 – поступление денег на расч счет от продажи КФВ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4</w:t>
      </w:r>
      <w:r>
        <w:rPr>
          <w:color w:val="FF00FF"/>
          <w:sz w:val="14"/>
        </w:rPr>
        <w:t>. Синтетический и аналитический учет ОС в эксплуатации.</w:t>
      </w:r>
    </w:p>
    <w:p>
      <w:pPr>
        <w:pStyle w:val="2"/>
        <w:ind w:firstLine="170"/>
        <w:jc w:val="both"/>
        <w:rPr/>
      </w:pPr>
      <w:r>
        <w:rPr>
          <w:i w:val="false"/>
          <w:sz w:val="14"/>
        </w:rPr>
        <w:t>ОС представляют собой совокупность материально-вещественных объектов и ценностей, действующих в материально-вещественной форме в течение продолжительного периода времени и постепенно переносящих свою стоимость на готовую продукцию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ОС делятся на ОС производственного и непроизводственного назначения.</w:t>
      </w:r>
    </w:p>
    <w:p>
      <w:pPr>
        <w:pStyle w:val="Normal"/>
        <w:ind w:firstLine="170"/>
        <w:jc w:val="both"/>
        <w:rPr/>
      </w:pPr>
      <w:r>
        <w:rPr>
          <w:i/>
          <w:color w:val="000000"/>
          <w:sz w:val="14"/>
        </w:rPr>
        <w:t>Аналитический учет</w:t>
      </w:r>
      <w:r>
        <w:rPr>
          <w:color w:val="000000"/>
          <w:sz w:val="14"/>
        </w:rPr>
        <w:t xml:space="preserve"> – учет хоз операций, детализированный в денежном и в натуральном выражении, что позволяет вести учет по каждой из регистрируемых единиц учета, в данном случае объектов ОС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ОС поступают на предп-е в капитальных вложений, приобретения, за счет передачи акционерами своего имущества в виде вклада в уставный кап-л, в рез-те безвозмездной передачи. Ввод в эксплуатацию объектов строительства оформляется выпиской приемки-сдачи, а приобретение – актом приемки-передачи. Каждому объекту ОС присваивается свой инвентаризационный номер. Аналитический учет ведется в инвентарных книгах или карточках, кот содержат денежную оценку ОС, норму аморт-ии и тех хар-ку объекта. Учет ОС осущ на А сч.01 «ОС»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о начала инв-и осущ-ют выверку данных б/у о наличии и тех состоянии всех ОС, проверяют наличие и состояние техпаспортов, док-тов на ОС, сданные пред-ем в аренду. Выверка осущ-ся на основании данных аналитич учета ОС: инвентаризационной карточки и инвентарной книги. По рез-там выверки вносят необходимые уточнения в данные б/у. После этого приступают к инв-и. При осмотре объектов их записывают с указанием полного наименования, назначения и инвентаризационного номера в инвентарн опись ОС,выявленные неучтенные объекты ОС приходуют по остаточной стоимости. В данном случае использ сч.80/3 «Внереализ.доходы и потьери»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01 – К80/3 – оприходование ОС по рез-там инв-и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Д01 – К02 – начисление износа по вновь оприход ОС.</w:t>
      </w:r>
    </w:p>
    <w:p>
      <w:pPr>
        <w:pStyle w:val="2"/>
        <w:ind w:firstLine="170"/>
        <w:jc w:val="both"/>
        <w:rPr/>
      </w:pPr>
      <w:r>
        <w:rPr>
          <w:sz w:val="14"/>
        </w:rPr>
        <w:t>Связь синт с аналитич учетом состоит в том, что остатки по всем инвентаризационным карточкам должны совпадать с остатком по сч. 01 «ОС».</w:t>
      </w:r>
    </w:p>
    <w:p>
      <w:pPr>
        <w:pStyle w:val="Normal"/>
        <w:ind w:firstLine="17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35</w:t>
      </w:r>
      <w:r>
        <w:rPr>
          <w:color w:val="FF00FF"/>
          <w:sz w:val="14"/>
        </w:rPr>
        <w:t>. Учет ремонта и модернизации ОС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Различают 2 способа ремонта ОС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хозяйственный – осущ-ся силами самого пред-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подрядный – производ-ся специализир-ые подрядные организации.</w:t>
      </w:r>
    </w:p>
    <w:p>
      <w:pPr>
        <w:pStyle w:val="TextBody"/>
        <w:ind w:firstLine="170"/>
        <w:jc w:val="both"/>
        <w:rPr/>
      </w:pPr>
      <w:r>
        <w:rPr>
          <w:sz w:val="14"/>
        </w:rPr>
        <w:t>Расходы, связанные с проведением ремонта, относят на счета по учетуиздержек произ-ва.</w:t>
      </w:r>
    </w:p>
    <w:p>
      <w:pPr>
        <w:pStyle w:val="Normal"/>
        <w:ind w:firstLine="170"/>
        <w:jc w:val="both"/>
        <w:rPr/>
      </w:pPr>
      <w:r>
        <w:rPr>
          <w:color w:val="008000"/>
          <w:sz w:val="14"/>
        </w:rPr>
        <w:t>Д20,25,26 – К10,50,60,70</w:t>
      </w:r>
      <w:r>
        <w:rPr>
          <w:sz w:val="14"/>
        </w:rPr>
        <w:t xml:space="preserve"> – это текущий ремонт, кот не влияет на финанс результат.</w:t>
      </w:r>
    </w:p>
    <w:p>
      <w:pPr>
        <w:pStyle w:val="Normal"/>
        <w:ind w:firstLine="170"/>
        <w:jc w:val="both"/>
        <w:rPr/>
      </w:pPr>
      <w:r>
        <w:rPr>
          <w:sz w:val="14"/>
        </w:rPr>
        <w:t>Для накапливания финансовых средств на осуществление крупных капитальных ремонтов целесообразно создавать ремонтный фонд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рассчитываются нормативы отчисления в ремонтный фонд на основе возможной стоимости ремон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этот фонд учитывается на П сч.89 «Резервы предстоящих расходов и платежей»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формирование фонда отражают: </w:t>
      </w:r>
      <w:r>
        <w:rPr>
          <w:color w:val="008000"/>
          <w:sz w:val="14"/>
        </w:rPr>
        <w:t>Д20,25,26 – К89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учет фактических затрат по ремонту отражают: </w:t>
      </w:r>
      <w:r>
        <w:rPr>
          <w:color w:val="008000"/>
          <w:sz w:val="14"/>
        </w:rPr>
        <w:t>Д23 – К10,70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списание фактической себестоимости законченных работ: </w:t>
      </w:r>
      <w:r>
        <w:rPr>
          <w:color w:val="008000"/>
          <w:sz w:val="14"/>
        </w:rPr>
        <w:t>Д89 – К23.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  <w:t>Если производится внезапный ремонт на крупные суммы, затраты следует относить на Дебет А сч. 31 «Расходы будущих периодов» (это не дает увеличить себестоимость продукции), а затем ежемесячно суммы ремонтных работ списываются с Кредита сч. 31 на счета текущих затрат равными долями.</w:t>
      </w:r>
    </w:p>
    <w:p>
      <w:pPr>
        <w:pStyle w:val="TextBody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ind w:firstLine="170"/>
        <w:jc w:val="both"/>
        <w:rPr/>
      </w:pPr>
      <w:r>
        <w:rPr>
          <w:color w:val="FF00FF"/>
          <w:sz w:val="14"/>
          <w:u w:val="single"/>
        </w:rPr>
        <w:t>36</w:t>
      </w:r>
      <w:r>
        <w:rPr>
          <w:color w:val="FF00FF"/>
          <w:sz w:val="14"/>
        </w:rPr>
        <w:t>. Учет амортизационных начислений. Методы их расчета.</w:t>
      </w:r>
    </w:p>
    <w:p>
      <w:pPr>
        <w:pStyle w:val="TextBody"/>
        <w:ind w:firstLine="170"/>
        <w:jc w:val="both"/>
        <w:rPr/>
      </w:pPr>
      <w:r>
        <w:rPr>
          <w:color w:val="000000"/>
          <w:sz w:val="14"/>
        </w:rPr>
        <w:t>Амортизация ОС определяется ежемесячно исходя из норм амортизационных отчислений на полное восстановление, кот определяется в справочнике по группам ОС. Ос амортизируются в течение фактического срока службы, включая время простоев и пребывание в ремонте. Существует два метода расчета амортизац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метод прямого счет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метод коррекции</w:t>
      </w:r>
    </w:p>
    <w:p>
      <w:pPr>
        <w:pStyle w:val="TextBody"/>
        <w:ind w:firstLine="170"/>
        <w:jc w:val="both"/>
        <w:rPr/>
      </w:pPr>
      <w:r>
        <w:rPr>
          <w:color w:val="000000"/>
          <w:sz w:val="14"/>
          <w:u w:val="single"/>
        </w:rPr>
        <w:t>Метод прямого счета</w:t>
      </w:r>
      <w:r>
        <w:rPr>
          <w:color w:val="000000"/>
          <w:sz w:val="14"/>
        </w:rPr>
        <w:t xml:space="preserve"> – когда первоначальная стоимость каждого объекта умножается на норму амортиз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  <w:u w:val="single"/>
        </w:rPr>
        <w:t>Метод коррекции</w:t>
      </w:r>
      <w:r>
        <w:rPr>
          <w:color w:val="000000"/>
          <w:sz w:val="14"/>
        </w:rPr>
        <w:t xml:space="preserve"> – когда сумма амортизации за прошлый месяц увеличивается или уменьшается на сумму амортизации по поступившим или выбывшим ОС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Для учета аморт-и ОС использ-ся П сч.02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20,25,26 – К02</w:t>
      </w:r>
      <w:r>
        <w:rPr>
          <w:color w:val="000000"/>
          <w:sz w:val="14"/>
        </w:rPr>
        <w:t xml:space="preserve"> – начислена амортизация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При выбытии ОС использ-ся А-П сч.47 «Реализация и прочее выбытие ОС»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Величина амортизации по НА опред-ся ежемесячно по нормам, установленным самим предприятием исходя из первоначальной стоимости НА и срока их полезного использования. Учет амортиз-ии по НА осущ-ся на П сч.05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20,25,26 – К05</w:t>
      </w:r>
      <w:r>
        <w:rPr>
          <w:color w:val="000000"/>
          <w:sz w:val="14"/>
        </w:rPr>
        <w:t xml:space="preserve"> – начислена амортизация по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37</w:t>
      </w:r>
      <w:r>
        <w:rPr>
          <w:color w:val="FF00FF"/>
          <w:sz w:val="14"/>
        </w:rPr>
        <w:t>.Учет результатов инвентаризации ОС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До начала инв-и осущ-ют выверку данных бух/учета о наличии и технич состоянии всехОС, проверяют наличие и состояние техпаспортов, док-тов на ОС, сданные пред-ем в аренду. Выверка осущ-ся на основании данных аналитич учета ОС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инвентаризационной карточки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инвентарной книги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По рез-там выверки вносят необходимые уточнения в данные бухучета. После этого приступают к инвентаризации. При осмотре объектов их записывают с указанием полного наименования, назначения и инвентаризационного номера в инвентаризационную опись ОС. Выявленные неучтенные объекты ОС приходуют по остаточной стоимости. В данном случае используют сч.80/ 3 «Внереализационные доходы и потери»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1 – К80/3</w:t>
      </w:r>
      <w:r>
        <w:rPr>
          <w:color w:val="000000"/>
          <w:sz w:val="14"/>
        </w:rPr>
        <w:t xml:space="preserve"> – оприходование ОС по рез-там инв-и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1 – К02</w:t>
      </w:r>
      <w:r>
        <w:rPr>
          <w:color w:val="000000"/>
          <w:sz w:val="14"/>
        </w:rPr>
        <w:t xml:space="preserve"> – начисление износапо вновь оприходованным Ос (по инв-и)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Если ОС были неправильно оприходованы и числились в составе МБП, их следует перевести в состав ОС</w:t>
      </w:r>
      <w:r>
        <w:rPr>
          <w:color w:val="008000"/>
          <w:sz w:val="14"/>
        </w:rPr>
        <w:t>: Д01 – К02</w:t>
      </w:r>
      <w:r>
        <w:rPr>
          <w:color w:val="000000"/>
          <w:sz w:val="14"/>
        </w:rPr>
        <w:t xml:space="preserve"> – перевод ОС из состава МБП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Инвентаризационные описи по арендованным ОС составл-ся по каждому арендодателю. В описи указываются общие сведения, называются арендодатель и срок аренды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38</w:t>
      </w:r>
      <w:r>
        <w:rPr>
          <w:color w:val="FF00FF"/>
          <w:sz w:val="14"/>
        </w:rPr>
        <w:t>. Учет процесса реализации и ликвидации ОС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Основные средства являются объектами долговременного использования, и поэтому характеризуются двумя признаками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балансовой стоимостью основных средств, которая отражается на счете 01 (счет активный, инвентарный) сумма начисленного износа счет 02 (счет пассивный регулирующий)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Для учета реализации выбытии и реализации основных средств используют счет 47 (счет активно-пассивный операционно-результативный)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По дебету счета отражается первоначальная стоимость основных средств, затраты, связанные с ликвидацией, реализацией и выбытием основных средств, а также Сумма НДС, полученная путем от покупателей и начисленная в качестве задолженности бюджету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По кредиту счета отражается сумма износа списанного по выбывающим основным средствам; выручка, полученная от покупателей, стоимость металлолома или стоимость запасных частей, переданных на склад и полученных от ликвидации основных средств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Счет 47 остатка  не имеет, так как закрывается списанием фин. результата на счет 80 или 81, что отражается корреспонденцией счетов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Д, К-47. К, Д-80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Если результатом выбытия  является убыток, он обычно списывается на счет 81 (использование прибыли)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Если сумма начисленного износа составляет более 95% от первоначальной стоимости основных средств, то убыток может быть списан на счет 80 (балансовая прибыль)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Схема и корреспонденция счетов по счету 47 "Реализация основных средств"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47 "Реализация основных средств"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1.Списана на реализацию первоначальная стоимость ОС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К-01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Д-02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1. Списан износ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2. Начислена заработная плата работникам за разборку ос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К-70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Д-62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2. Начислена задолжность за покупку на величину выручки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3. Начислена задолжность перед транспортной конторой за транспортировку лома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К-60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Д-10, 12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3.Оприходованы на складе запчасти, полученные от ликвидации ОС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4.Начислена задолжность перед бюджетом по НДС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К-68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39. Оценка и учет поступления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НА – объекты долгосрочного пользования, не имеющие материально-вещественной основы, но обладающие стоймостной оценкой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Оценка НА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экспертным путем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по договоренности сторон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по сумме фактических затрат на пр</w:t>
      </w:r>
      <w:r>
        <w:rPr>
          <w:color w:val="000000"/>
          <w:sz w:val="14"/>
        </w:rPr>
        <w:t>иобретение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Учет НА осущ-ся на А сч. 04  «НА»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8 – К60</w:t>
      </w:r>
      <w:r>
        <w:rPr>
          <w:color w:val="000000"/>
          <w:sz w:val="14"/>
        </w:rPr>
        <w:t xml:space="preserve"> – приобретение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4 – К08</w:t>
      </w:r>
      <w:r>
        <w:rPr>
          <w:color w:val="000000"/>
          <w:sz w:val="14"/>
        </w:rPr>
        <w:t xml:space="preserve"> – постановка на учет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4 – К 75,87/3</w:t>
      </w:r>
      <w:r>
        <w:rPr>
          <w:color w:val="000000"/>
          <w:sz w:val="14"/>
        </w:rPr>
        <w:t xml:space="preserve"> – поступление НА от учредителей, подарок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Величина амортизации по НА опред-ся ежемесячно по нормам, установленным самим предприятием исходя из первоначальной стоимости НА и срока их полезного использования. Учет амортиз-ии по НА осущ-ся на П сч.05 «Аморт-я НА»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20,25,26 – К05</w:t>
      </w:r>
      <w:r>
        <w:rPr>
          <w:color w:val="000000"/>
          <w:sz w:val="14"/>
        </w:rPr>
        <w:t xml:space="preserve"> – начислена амортизация по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Выбытие НА в виде продажи, списания или безвозмездной передачи осущ-ся с помощью А-П сч. 48 «Реализация прочих активов»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40</w:t>
      </w:r>
      <w:r>
        <w:rPr>
          <w:color w:val="FF00FF"/>
          <w:sz w:val="14"/>
        </w:rPr>
        <w:t>. Учет выбытия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НА – объекты долгосрочного пользования, не имеющие материально-вещественной основы, но обладающие стоимостной оценкой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0000"/>
          <w:sz w:val="14"/>
        </w:rPr>
        <w:t>Выбытие НА в виде продажи, списания или безвозмездной передачи осущ-ся с помощью А-П сч. 48 «Реализация прочих активов»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14"/>
        </w:rPr>
      </w:pPr>
      <w:r>
        <w:rPr>
          <w:color w:val="000000"/>
          <w:sz w:val="14"/>
        </w:rPr>
        <w:t>Учет НА осущ-ся на А сч. 04  «НА»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8 – К60</w:t>
      </w:r>
      <w:r>
        <w:rPr>
          <w:color w:val="000000"/>
          <w:sz w:val="14"/>
        </w:rPr>
        <w:t xml:space="preserve"> – приобретение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4 – К08</w:t>
      </w:r>
      <w:r>
        <w:rPr>
          <w:color w:val="000000"/>
          <w:sz w:val="14"/>
        </w:rPr>
        <w:t xml:space="preserve"> – постановка на учет Н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008000"/>
          <w:sz w:val="14"/>
        </w:rPr>
        <w:t>Д04 – К75, 87/3</w:t>
      </w:r>
      <w:r>
        <w:rPr>
          <w:sz w:val="14"/>
        </w:rPr>
        <w:t xml:space="preserve"> – поступление НА от учредителей, безвозмездная передача (подарок)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41</w:t>
      </w:r>
      <w:r>
        <w:rPr>
          <w:color w:val="FF00FF"/>
          <w:sz w:val="14"/>
        </w:rPr>
        <w:t xml:space="preserve">.Учёт амортизации НА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 xml:space="preserve">Немат. активы-объекты долгосрочного вложения, используемые в течение длительнго времени в хоз. Деятельнсти предприятия, приносящие доход, но не имеющие материально-вещественной формы (лицнзии).Немат. активы учитываются на активном счёте 04 "Немат. акивы". </w:t>
      </w:r>
      <w:r>
        <w:rPr>
          <w:b/>
          <w:sz w:val="14"/>
        </w:rPr>
        <w:t>Д04-К75</w:t>
      </w:r>
      <w:r>
        <w:rPr>
          <w:sz w:val="14"/>
        </w:rPr>
        <w:t>- поступление НА в виде вклада в УК пред-я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 xml:space="preserve">Виды оценки НА:1.экспертным путём; 2.по доверенности сторон; 3. По сумме фактич. Затрат на приобретение.Износ Научит. На пассивном счёте 05 "Амортизация НА". Износ НА включается в себестоимость продукции предприятия (работ, услуг) в виде амортизационных отчислений. </w:t>
      </w:r>
      <w:r>
        <w:rPr>
          <w:b/>
          <w:sz w:val="14"/>
        </w:rPr>
        <w:t>Д20,25,26-К05-</w:t>
      </w:r>
      <w:r>
        <w:rPr>
          <w:sz w:val="14"/>
        </w:rPr>
        <w:t xml:space="preserve">нчисление амортизации по НА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42</w:t>
      </w:r>
      <w:r>
        <w:rPr>
          <w:color w:val="FF00FF"/>
          <w:sz w:val="14"/>
        </w:rPr>
        <w:t>. Учёт ГП на складе. Оценка по фактич. себест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ГП- продукция, кот. прошла все стадии обработки и готова к реализации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Оценка ГП производ.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1.По фактич. себест.; 2. По нормативной или плановой себест.; 3. По полному усечённому кругу затрат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При оценке ГП по фактич. Себест. Для учёта ГП использ. Активный сёт 40 "Готовая прод.". Д40-Д20-выпущена из пр-ва ГП по фактич себест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При оценке   ГП по плановой или нормативн. себест. Наряду со счётом 40 использ. А-П счёт 37 "Выпуск продукции". По дебету 37 запис. Фактич себест. ГП. По кредиту 37 -плановая себест. Выпущенной прд. В ре-те сравения фактич. затрат с плановыми может образовться экономия или перерасход, кот. списывается в дебет счёта 46 "Реализация прод."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37-К20-</w:t>
      </w:r>
      <w:r>
        <w:rPr>
          <w:sz w:val="14"/>
        </w:rPr>
        <w:t>выпущена ГП по актич. Себест</w:t>
      </w:r>
      <w:r>
        <w:rPr>
          <w:b/>
          <w:sz w:val="14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0-К37-</w:t>
      </w:r>
      <w:r>
        <w:rPr>
          <w:sz w:val="14"/>
        </w:rPr>
        <w:t xml:space="preserve">оприход. ГП по нормативн. себест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6-КК37-</w:t>
      </w:r>
      <w:r>
        <w:rPr>
          <w:sz w:val="14"/>
        </w:rPr>
        <w:t>списание экономии или перерасхода на 46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4"/>
        </w:rPr>
        <w:t xml:space="preserve">Оценка по полному усечён. кругу. Себестоимость ГП оприхд. Из р-в может быть цеховой, производственной или полной. На склае оценка ГП обычно ведётся по производственной или полной себест. Расширение круга затрат, кот. включ. В себест. ГП производ. С помощью увеличения дебета сч. 40 на сумму общепроизводств. и коммерч. Расходов. Производств.-это затраты связанные с изготовлением прод. И образующие её производств. себест (сч.20). Коммерч.-затраты, связан. с реализацией продукции потребителю (сч.46)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0-К26,43-</w:t>
      </w:r>
      <w:r>
        <w:rPr>
          <w:sz w:val="14"/>
        </w:rPr>
        <w:t>включение в себест. прод. общехоз. и коммерч. расхо</w:t>
      </w:r>
      <w:r>
        <w:rPr>
          <w:b/>
          <w:sz w:val="14"/>
        </w:rPr>
        <w:t>дов</w:t>
      </w:r>
      <w:r>
        <w:rPr>
          <w:sz w:val="14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 xml:space="preserve">  </w:t>
      </w:r>
      <w:r>
        <w:rPr>
          <w:b/>
          <w:sz w:val="1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43</w:t>
      </w:r>
      <w:r>
        <w:rPr>
          <w:color w:val="FF00FF"/>
          <w:sz w:val="14"/>
        </w:rPr>
        <w:t>. Учёт ГП на складе. Оценка по учётным ценам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ГП- прдукция, кот. прошла все стадии обработки и готова к реализации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Оценка ГП производ.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1.По фактич. себест.; 2. По нормативной или плановой себест.; 3. По полному усечённому кругу затрат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При оценке ГП по фктич. Себест. Для учёта ГП использ. Активный сёт 40 "Готовая прд</w:t>
      </w:r>
      <w:r>
        <w:rPr>
          <w:b/>
          <w:sz w:val="14"/>
        </w:rPr>
        <w:t>.". Д40-Д20-</w:t>
      </w:r>
      <w:r>
        <w:rPr>
          <w:sz w:val="14"/>
        </w:rPr>
        <w:t>выпущена из пр-ва ГП по факич себест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При оценке   ГП по плновой или нормативн. себест. Наряду со счётом 40 использ. А-П счёт 37 "Выпуск прдукции". По дебету 37 запис. Факич себест. ГП. По кредиту 37 -плановая себест. Выпущенной прд. В ре-те сравения фактич. затрат с плановыми может образовться экономия или перерасход, кот. списывается в дебет счёта 46 "Реализация прод."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37-К20-</w:t>
      </w:r>
      <w:r>
        <w:rPr>
          <w:sz w:val="14"/>
        </w:rPr>
        <w:t>выпущена ГП по актич. Себест</w:t>
      </w:r>
      <w:r>
        <w:rPr>
          <w:b/>
          <w:sz w:val="14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0-К37-</w:t>
      </w:r>
      <w:r>
        <w:rPr>
          <w:sz w:val="14"/>
        </w:rPr>
        <w:t xml:space="preserve">оприход. ГП по нормативн. себест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6-КК37-</w:t>
      </w:r>
      <w:r>
        <w:rPr>
          <w:sz w:val="14"/>
        </w:rPr>
        <w:t>списание экономии или перерасхода на 46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 xml:space="preserve">Оценка по полному усечён. кругу. Себестоимость ГП оприхд. Из р-в может быть цеховой, производственной или полной. На склае оценка ГП обычно ведётся по производственной или полной себест. Расширение круга затрат, кот. включ. В себест. ГП производ. С помощью увеличения дебета сч. 40 на сумму общепроизводств. и коммерч. Расходов. Производств.-это затраты связанные с изготовлением прод. И образующие её производств. себест (сч.20). Коммерч.-затраты, связан. с реализацией продукции потребителю (сч.46). 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4"/>
        </w:rPr>
        <w:t>Д40-К26,43-</w:t>
      </w:r>
      <w:r>
        <w:rPr>
          <w:sz w:val="14"/>
        </w:rPr>
        <w:t>включение в себест. прод. общехоз. и коммерч. расходов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color w:val="FF00FF"/>
          <w:sz w:val="14"/>
          <w:u w:val="single"/>
        </w:rPr>
        <w:t>44</w:t>
      </w:r>
      <w:r>
        <w:rPr>
          <w:color w:val="FF00FF"/>
          <w:sz w:val="14"/>
        </w:rPr>
        <w:t>. Отражение в учёте выявленных недостач, брак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</w:rPr>
        <w:t>Брак-ая продукция, кот. по своему кач-ву не сооветствует стандартам или техническим условиям или может быть использована, но после дополнит. затрат на исправление брака.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Классификация брака:</w:t>
      </w:r>
    </w:p>
    <w:p>
      <w:pPr>
        <w:pStyle w:val="Normal"/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 xml:space="preserve">От хар-ра диффекта: 1.исправный; 2.неисправный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От места возникновения: 1.внутренний; 2.внешний.</w:t>
      </w:r>
    </w:p>
    <w:p>
      <w:pPr>
        <w:pStyle w:val="Normal"/>
        <w:ind w:firstLine="170"/>
        <w:jc w:val="both"/>
        <w:rPr/>
      </w:pPr>
      <w:r>
        <w:rPr>
          <w:sz w:val="14"/>
        </w:rPr>
        <w:t>Брак выявляется отделом технического контроля и оформл. актами, в кот. указ. название забракованной продукции, её кол-во, причины забракования и виновные лица. Учёт брака осуществл. На А сч. 28 "Брак в пр-ве". Это счёт служит для обощения информации о потери от брака в пр-ве. Сальдо дебетовое по сч.28 показывает величину потерь от брака, кот. включаются в себестоимость произведённой прод. Аналитический учёт по бракованной прод. Производ. В ведомостях, где собираются затраты по исправлению брака, кот. затем списываются со сч.28. В ведомостях также представл. Инфорация о себестоим. Неисправимого брака. Кредитовое сальдо по кредиту сч.28 отраж. Операци по возмещению предприятию потнрь от брака.</w:t>
      </w:r>
    </w:p>
    <w:p>
      <w:pPr>
        <w:pStyle w:val="Normal"/>
        <w:ind w:firstLine="170"/>
        <w:jc w:val="both"/>
        <w:rPr/>
      </w:pPr>
      <w:r>
        <w:rPr>
          <w:sz w:val="14"/>
        </w:rPr>
        <w:t>Эти операци влюч. след.: 1. Взыскание с виновных лиц; 2. Реализация бракованной прод. по сниженным ценам; 3. Возмещение поставщиками потерь от поставки некачеств. мат.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имеется сумма невозмещённых затрат она отражается вначале по Д28, а затем списывается с К28 на себест. прод. (Д20)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20-К28-</w:t>
      </w:r>
      <w:r>
        <w:rPr>
          <w:sz w:val="14"/>
        </w:rPr>
        <w:t>списание стоимости брака путём включения в себест. прод. (на основе акта)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28-К70,69-</w:t>
      </w:r>
      <w:r>
        <w:rPr>
          <w:sz w:val="14"/>
        </w:rPr>
        <w:t>расходы по исправлению брака</w:t>
      </w:r>
    </w:p>
    <w:p>
      <w:pPr>
        <w:pStyle w:val="Normal"/>
        <w:ind w:firstLine="170"/>
        <w:jc w:val="both"/>
        <w:rPr>
          <w:sz w:val="14"/>
        </w:rPr>
      </w:pPr>
      <w:r>
        <w:rPr>
          <w:b/>
          <w:sz w:val="14"/>
        </w:rPr>
        <w:t>Д40(45)-К28-</w:t>
      </w:r>
      <w:r>
        <w:rPr>
          <w:sz w:val="14"/>
        </w:rPr>
        <w:t>списана стоимость бракованной прод., кот. пригодна к исползованию на основаниии накладной</w:t>
      </w:r>
      <w:r>
        <w:rPr>
          <w:b/>
          <w:sz w:val="14"/>
        </w:rPr>
        <w:t>.</w:t>
      </w:r>
    </w:p>
    <w:p>
      <w:pPr>
        <w:pStyle w:val="Normal"/>
        <w:ind w:firstLine="170"/>
        <w:jc w:val="both"/>
        <w:rPr/>
      </w:pPr>
      <w:r>
        <w:rPr>
          <w:sz w:val="14"/>
        </w:rPr>
        <w:t>Если при выявлении бракованной прод. Известны виновные лица, стоимость бракованной прод. Возмещается за счёт них. В данном случае исполз. Сч.73 "Расчёты с персоналом по прочим операциям"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73-К28-</w:t>
      </w:r>
      <w:r>
        <w:rPr>
          <w:sz w:val="14"/>
        </w:rPr>
        <w:t>списание бракованной прод. за счёт выявленных виновных лиц</w:t>
      </w:r>
      <w:r>
        <w:rPr>
          <w:b/>
          <w:sz w:val="14"/>
        </w:rPr>
        <w:t>.</w:t>
      </w:r>
    </w:p>
    <w:p>
      <w:pPr>
        <w:pStyle w:val="Normal"/>
        <w:ind w:firstLine="170"/>
        <w:jc w:val="both"/>
        <w:rPr/>
      </w:pPr>
      <w:r>
        <w:rPr>
          <w:sz w:val="14"/>
        </w:rPr>
        <w:t>Возмещение за нанесённый ущерб пр-ву с виновных лиц производ. На основании приказа директора предприятия. В случае, если имеет место внешний брак. Стоимость бракованных мат. взыскивается с поставщиков. В данном случае испоьз. А-П сч. 63 "Расчёты по притензиям"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63-К28-</w:t>
      </w:r>
      <w:r>
        <w:rPr>
          <w:sz w:val="14"/>
        </w:rPr>
        <w:t>стоимость брака, возмещаемая поставщиками на основании акта питензий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3"/>
        <w:ind w:firstLine="170"/>
        <w:rPr/>
      </w:pPr>
      <w:r>
        <w:rPr>
          <w:color w:val="FF00FF"/>
          <w:sz w:val="14"/>
          <w:u w:val="single"/>
        </w:rPr>
        <w:t>45</w:t>
      </w:r>
      <w:r>
        <w:rPr>
          <w:color w:val="FF00FF"/>
          <w:sz w:val="14"/>
        </w:rPr>
        <w:t>.Учёт уставного капитала. Порядок образования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На предприятии помимо пибыли (фин. ре-тат хоз. деяельности предприятия) образуются и др. источники собственных ср-в: уствный капитал (совокупность кладов участников предприятия, а также имущество в момент его создания.), добавочный капитал 9образуется пи переоценки имущества и в ре-те полученных дрходов по цен. бум.) и резервный капитал (часть прибыли, идущая на покрытие непредвиденных потерь и убытков, а также для покрытия сомнительных долгов), фонд потребления (служит для соц. финансирования и мат. поощрения работников предприятия), фонд накопления (служ. Для технич. Перевооружения предприятия, освоения пр-вом нов. видов продукции, финансирование НИОКР) и фонд соц. сферы. Учёт УК осуществл. след. образом. Уставный фонд образ. Для обеспечения хоз. деятельности предприяия в момент его образования за счёт взносов учредителей (собственников). Величина УК запис. в уставе предприятия. В кач-ве УК могут быть внесенные денежн ср-ва (кот. сдаются на расчётн. Счёт в банке), а также материальн. Ценности (осн. ср-ва, недвижимость). Если УК образован за счёт внесения мат. ср-в, этими ср-вами предприятие пользуется, когда начинает работу. Учёт УК осуществл. На П сч. 85"Уставн. Кап.". УК предприятия может также формироваться в ре-те приватизации, т.е. преобразования гос. Предприятия в частное. УК АО, создаваемого путём приватизации опред., исходя из оценочн. Стоимости имущества по каждой статье актива баланса. </w:t>
      </w:r>
    </w:p>
    <w:p>
      <w:pPr>
        <w:pStyle w:val="Normal"/>
        <w:ind w:firstLine="170"/>
        <w:jc w:val="both"/>
        <w:rPr>
          <w:b/>
          <w:b/>
          <w:sz w:val="14"/>
        </w:rPr>
      </w:pPr>
      <w:r>
        <w:rPr>
          <w:sz w:val="14"/>
        </w:rPr>
        <w:t xml:space="preserve">Из стоимости имущества АО исключ.: 1. Ср-ва остатка фонда потребл., направляемого на выкуп имущества; 2. Кредиты и заёмные ср-ва; 3. Кредиторская задолженность. Преобразование гос. Предприятие в АО оформл. С помощью передаточн. Бкх. Баланса, кот. составл. на дату регистрации предприятия. УК АО должен быть равен сумме номинальной стоимости выпущенных цен. бум. Формирование УК осуществл. с помощью выпуска и продажи акций. </w:t>
      </w:r>
    </w:p>
    <w:p>
      <w:pPr>
        <w:pStyle w:val="Normal"/>
        <w:ind w:firstLine="17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46</w:t>
      </w:r>
      <w:r>
        <w:rPr>
          <w:color w:val="FF00FF"/>
          <w:sz w:val="14"/>
        </w:rPr>
        <w:t>. Учёт расчётов с учредителями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Учёт расчётов с учредителями осуществл. с помощью активно-пассивн. балансового счёта 75. Если взнос осуществл. В виде денежн. ср-в составл. след. корреспонденция: </w:t>
      </w:r>
      <w:r>
        <w:rPr>
          <w:b/>
          <w:sz w:val="14"/>
        </w:rPr>
        <w:t>Д51,52-К75-</w:t>
      </w:r>
      <w:r>
        <w:rPr>
          <w:sz w:val="14"/>
        </w:rPr>
        <w:t>взнос учредителей в виде денежн. ср-в</w:t>
      </w:r>
      <w:r>
        <w:rPr>
          <w:b/>
          <w:sz w:val="14"/>
        </w:rPr>
        <w:t xml:space="preserve">. </w:t>
      </w:r>
      <w:r>
        <w:rPr>
          <w:sz w:val="14"/>
        </w:rPr>
        <w:t xml:space="preserve">Если взнос производится в виде програмн. продукта, недвижимости, то: </w:t>
      </w:r>
      <w:r>
        <w:rPr>
          <w:b/>
          <w:sz w:val="14"/>
        </w:rPr>
        <w:t>Д04,01-К75-</w:t>
      </w:r>
      <w:r>
        <w:rPr>
          <w:sz w:val="14"/>
        </w:rPr>
        <w:t>взнос в УК предприятия в виде НА и ОС</w:t>
      </w:r>
    </w:p>
    <w:p>
      <w:pPr>
        <w:pStyle w:val="Normal"/>
        <w:ind w:firstLine="170"/>
        <w:jc w:val="both"/>
        <w:rPr/>
      </w:pPr>
      <w:r>
        <w:rPr>
          <w:sz w:val="14"/>
        </w:rPr>
        <w:t>Этот счёт предназначен для обобщения информации о всех видах расчётов с учредителями (участниками) организации (акционерами акционерного общества):по вкладам в уставный (складочный) капитал организации, по выплате доходов (дивидендов) и др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47</w:t>
      </w:r>
      <w:r>
        <w:rPr>
          <w:color w:val="FF00FF"/>
          <w:sz w:val="14"/>
        </w:rPr>
        <w:t>. Назначение, образование, использование резервного капитала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Предприятие в соответствии с законодательством создаёт резервн. фонд (капитал), кот. необходим для покрытия непредвиденных потерь и убытков.Размер РК опред. В уставе предприятия в %-тах к уставн. кап. Законодательно не разреш. Использ. РК на выплату дивидендов по привилигированным акциям (номинал-1 руб.), в случае недостаточности прибыли АО. Учёт РК осуществл. на пассивн. Сч. 86(82). Остаток по данному счёту характериз. Величину резервн. фонда на конец отчётного года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81-К86(82)-</w:t>
      </w:r>
      <w:r>
        <w:rPr>
          <w:sz w:val="14"/>
        </w:rPr>
        <w:t>образование РК из прибыли предприятия.</w:t>
      </w:r>
    </w:p>
    <w:p>
      <w:pPr>
        <w:pStyle w:val="Normal"/>
        <w:ind w:firstLine="170"/>
        <w:jc w:val="both"/>
        <w:rPr>
          <w:b/>
          <w:b/>
          <w:sz w:val="14"/>
        </w:rPr>
      </w:pPr>
      <w:r>
        <w:rPr>
          <w:b/>
          <w:sz w:val="14"/>
        </w:rPr>
        <w:t>Д80(99)-К86(82)-</w:t>
      </w:r>
      <w:r>
        <w:rPr>
          <w:sz w:val="14"/>
        </w:rPr>
        <w:t>покрытие непредвиденных убытков из РК.</w:t>
      </w:r>
    </w:p>
    <w:p>
      <w:pPr>
        <w:pStyle w:val="Normal"/>
        <w:ind w:firstLine="170"/>
        <w:jc w:val="both"/>
        <w:rPr/>
      </w:pPr>
      <w:r>
        <w:rPr>
          <w:sz w:val="14"/>
        </w:rPr>
        <w:t>Отчисления в РК из прибыли отражаются по кредиту сч.86 в корреспонд. со сч. 81"Использование прибыли". Использование ср-в резервн. кап. Учит. По дебету 86 в корреспонд. со сч.-потребителями этих ср0в. Например, со счётом 75"Расчёты с учредителями"- в части сумм, направляемых на выплату дивидендов участникам при отсутствии или недостаточности прибыли отчётного года для этих целеё; со счётом 88"Нераспределённая прибыль"  -в части сумм, направляемых на покрытие балансового убытка предприятия за отчётный год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48</w:t>
      </w:r>
      <w:r>
        <w:rPr>
          <w:color w:val="FF00FF"/>
          <w:sz w:val="14"/>
        </w:rPr>
        <w:t>. Назначение, образование, использование добавочн. кап.</w:t>
      </w:r>
    </w:p>
    <w:p>
      <w:pPr>
        <w:pStyle w:val="Normal"/>
        <w:ind w:firstLine="170"/>
        <w:jc w:val="both"/>
        <w:rPr/>
      </w:pPr>
      <w:r>
        <w:rPr>
          <w:sz w:val="14"/>
        </w:rPr>
        <w:t>ДК-это кап., кот. изменяется в ре-те изменения имущества, кот не зависит от ре-тов деятельности предприятия. В ДК включ.:1. Эмиссионный доход АО-суммы, полученные сверх номинальн. Стоимости размщённых акций за минусом затрат на их реализацию; 2. Суммы от пероценки внеоборотн. активов (это имущество, кот. не изменяет своей формы в процессе эксплуатации); 3. Безвозмездно полученные ценности или подарки; 4. Ср-ва, направляемые на пополнение собственных оборотн. ср-в. Учёт ДК осуществл. на пассивн. сч. 87(83)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51,75-К87(83)-</w:t>
      </w:r>
      <w:r>
        <w:rPr>
          <w:sz w:val="14"/>
        </w:rPr>
        <w:t>получение дохода от эмиссии цен. бум</w:t>
      </w:r>
      <w:r>
        <w:rPr>
          <w:b/>
          <w:sz w:val="14"/>
        </w:rPr>
        <w:t>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01,04,08-К87(83)-</w:t>
      </w:r>
      <w:r>
        <w:rPr>
          <w:sz w:val="14"/>
        </w:rPr>
        <w:t>переоценка внеоборотн. активов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01,04,10-К87(83)-</w:t>
      </w:r>
      <w:r>
        <w:rPr>
          <w:sz w:val="14"/>
        </w:rPr>
        <w:t>подарок, безвозмездная передача ценностей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88(84)-К87(83)-</w:t>
      </w:r>
      <w:r>
        <w:rPr>
          <w:sz w:val="14"/>
        </w:rPr>
        <w:t>пополнение недостатка оборотн. ср-в предприятия</w:t>
      </w:r>
      <w:r>
        <w:rPr>
          <w:b/>
          <w:sz w:val="14"/>
        </w:rPr>
        <w:t>.</w:t>
      </w:r>
    </w:p>
    <w:p>
      <w:pPr>
        <w:pStyle w:val="Normal"/>
        <w:ind w:firstLine="170"/>
        <w:jc w:val="both"/>
        <w:rPr/>
      </w:pPr>
      <w:r>
        <w:rPr>
          <w:sz w:val="14"/>
        </w:rPr>
        <w:t>Уменьшение ДК может происходить при увеличении износа в ре-те переоценки осн. ср-в производств. назначения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87(83)-К02-</w:t>
      </w:r>
      <w:r>
        <w:rPr>
          <w:sz w:val="14"/>
        </w:rPr>
        <w:t>уменьшение ДК за счёт износа по переоценки ОС.</w:t>
      </w:r>
      <w:r>
        <w:rPr>
          <w:b/>
          <w:sz w:val="14"/>
        </w:rPr>
        <w:t xml:space="preserve"> </w:t>
      </w:r>
    </w:p>
    <w:p>
      <w:pPr>
        <w:pStyle w:val="Normal"/>
        <w:ind w:firstLine="17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49</w:t>
      </w:r>
      <w:r>
        <w:rPr>
          <w:color w:val="FF00FF"/>
          <w:sz w:val="14"/>
        </w:rPr>
        <w:t>.Нераспределённая прибыль.</w:t>
      </w:r>
    </w:p>
    <w:p>
      <w:pPr>
        <w:pStyle w:val="Normal"/>
        <w:ind w:firstLine="170"/>
        <w:jc w:val="both"/>
        <w:rPr/>
      </w:pPr>
      <w:r>
        <w:rPr>
          <w:sz w:val="14"/>
        </w:rPr>
        <w:t xml:space="preserve">Прибыль предприятия явл. фин. ре-том хоз. деятельости предприятия.  </w:t>
      </w:r>
    </w:p>
    <w:p>
      <w:pPr>
        <w:pStyle w:val="Normal"/>
        <w:ind w:firstLine="170"/>
        <w:jc w:val="both"/>
        <w:rPr/>
      </w:pPr>
      <w:r>
        <w:rPr>
          <w:sz w:val="14"/>
        </w:rPr>
        <w:t>Учёт нерасред. прибыли ведётся на А-П счёте 88 "Нераспред. прибыль". Этот счёт предназначен для обобщения информации о наличии и движении сумм нраспред. Прибыли, в том числе фондов спец. назначения. По дебету счёта 88 отраж. Направление нерспред. Прибыли отчётного года на выплату доходов учредителям предприятия в корреспонденции со счётом 75 "Расчёты с учредителями" и 70 "Расчёты с персоналом по оплате труда". Сумма нераспред. прибыли отчётного года списывается  в кредит счёта 88 в корреспонденции со счётрм 80 "Прибыли и убытки". Сумма нераспред. прибыли предприятие может использовать в следующем году на любые цели. Прибыль предприятия явл. фин. ре-том хоз. деятельости предприятия.  В новом плане счетов откорректирована система записей по нераспред. прибыли. В частности счёт "нераспред. прибыль" включён в раздел "капитал" и присвоен номер 84"Нераспред. прибыль". Как и прежде эк. Содержание данного счёта заключ. в аккумулировании невыплаченной в форме дивидендов прибыли или нераспред. прибыли, кот. остаётся в распоряжении предприятия в кач-ве долговременного источника внутр. Финансирования. При реформировании бух. баланса сумма чистой прибыли года, сформир. На счёте 99 переносится в кредит счёта 84. Это заключит. запись в конце года.</w:t>
      </w:r>
    </w:p>
    <w:p>
      <w:pPr>
        <w:pStyle w:val="Normal"/>
        <w:ind w:firstLine="170"/>
        <w:jc w:val="both"/>
        <w:rPr>
          <w:b/>
          <w:b/>
          <w:sz w:val="14"/>
        </w:rPr>
      </w:pPr>
      <w:r>
        <w:rPr>
          <w:b/>
          <w:sz w:val="14"/>
        </w:rPr>
        <w:t>Д99-К84-закрытие счёта 99</w:t>
      </w:r>
    </w:p>
    <w:p>
      <w:pPr>
        <w:pStyle w:val="Normal"/>
        <w:ind w:firstLine="170"/>
        <w:jc w:val="both"/>
        <w:rPr/>
      </w:pPr>
      <w:r>
        <w:rPr>
          <w:sz w:val="14"/>
        </w:rPr>
        <w:t>В след. году на основании собрания акционеров производ. распределение прибыли (выплата дивидендов, отчисления в резервн. фонд. Покрытие убытков прошлых лет.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84-К75-</w:t>
      </w:r>
      <w:r>
        <w:rPr>
          <w:sz w:val="14"/>
        </w:rPr>
        <w:t>начисление дивидндов</w:t>
      </w:r>
    </w:p>
    <w:p>
      <w:pPr>
        <w:pStyle w:val="Normal"/>
        <w:ind w:firstLine="170"/>
        <w:jc w:val="both"/>
        <w:rPr/>
      </w:pPr>
      <w:r>
        <w:rPr>
          <w:b/>
          <w:sz w:val="14"/>
        </w:rPr>
        <w:t>Д84-К82-</w:t>
      </w:r>
      <w:r>
        <w:rPr>
          <w:sz w:val="14"/>
        </w:rPr>
        <w:t>образование резервн. фонда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50</w:t>
      </w:r>
      <w:r>
        <w:rPr>
          <w:color w:val="FF00FF"/>
          <w:sz w:val="14"/>
        </w:rPr>
        <w:t>. Прибыль и её составляющие.</w:t>
      </w:r>
    </w:p>
    <w:p>
      <w:pPr>
        <w:pStyle w:val="TextBody"/>
        <w:rPr>
          <w:sz w:val="14"/>
        </w:rPr>
      </w:pPr>
      <w:r>
        <w:rPr>
          <w:sz w:val="14"/>
        </w:rPr>
        <w:t>Балансовая прибыль формируется как сумма:</w:t>
      </w:r>
    </w:p>
    <w:p>
      <w:pPr>
        <w:pStyle w:val="TextBody"/>
        <w:numPr>
          <w:ilvl w:val="0"/>
          <w:numId w:val="11"/>
        </w:numPr>
        <w:tabs>
          <w:tab w:val="left" w:pos="142" w:leader="none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  <w:t>Прибыли от реализации;</w:t>
      </w:r>
    </w:p>
    <w:p>
      <w:pPr>
        <w:pStyle w:val="TextBody"/>
        <w:numPr>
          <w:ilvl w:val="0"/>
          <w:numId w:val="11"/>
        </w:numPr>
        <w:tabs>
          <w:tab w:val="left" w:pos="142" w:leader="none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  <w:t>Операционной прибыли;</w:t>
      </w:r>
    </w:p>
    <w:p>
      <w:pPr>
        <w:pStyle w:val="TextBody"/>
        <w:numPr>
          <w:ilvl w:val="0"/>
          <w:numId w:val="11"/>
        </w:numPr>
        <w:tabs>
          <w:tab w:val="left" w:pos="142" w:leader="none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  <w:t>Вне реализационной прибыли.</w:t>
      </w:r>
    </w:p>
    <w:p>
      <w:pPr>
        <w:pStyle w:val="TextBody"/>
        <w:rPr>
          <w:sz w:val="14"/>
        </w:rPr>
      </w:pPr>
      <w:r>
        <w:rPr>
          <w:sz w:val="14"/>
        </w:rPr>
        <w:t>Прибыль от реализации - формируется закрытием счета 46 "Реализация продукции", счет 47 и счет 48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Прибыль от реализации = Выручко – НДС – Акцизы – Полная себ.</w:t>
      </w:r>
    </w:p>
    <w:p>
      <w:pPr>
        <w:pStyle w:val="TextBody"/>
        <w:rPr/>
      </w:pPr>
      <w:r>
        <w:rPr>
          <w:sz w:val="14"/>
        </w:rPr>
        <w:t>Хозяйственная операция "начислена прибыль" отражается корреспонденцией счетов Д46, 47, 48 – К80.</w:t>
      </w:r>
    </w:p>
    <w:p>
      <w:pPr>
        <w:pStyle w:val="TextBody"/>
        <w:rPr>
          <w:sz w:val="14"/>
        </w:rPr>
      </w:pPr>
      <w:r>
        <w:rPr>
          <w:sz w:val="14"/>
        </w:rPr>
        <w:t>Убыток от реализации отражается Д80 – К46, 47, 48.</w:t>
      </w:r>
    </w:p>
    <w:p>
      <w:pPr>
        <w:pStyle w:val="TextBody"/>
        <w:rPr/>
      </w:pPr>
      <w:r>
        <w:rPr>
          <w:sz w:val="14"/>
        </w:rPr>
        <w:t>Внереализационная прибыль представляет собой разницу между внереализациоными доходами и внереализационными расходами.</w:t>
      </w:r>
    </w:p>
    <w:p>
      <w:pPr>
        <w:pStyle w:val="TextBody"/>
        <w:rPr/>
      </w:pPr>
      <w:r>
        <w:rPr>
          <w:sz w:val="14"/>
        </w:rPr>
        <w:t>Балансовая прибыль формируется на счете 80 "Прибыли и убытки" - активно-пассивный, финансово-результативный.</w:t>
      </w:r>
    </w:p>
    <w:p>
      <w:pPr>
        <w:pStyle w:val="TextBody"/>
        <w:rPr/>
      </w:pPr>
      <w:r>
        <w:rPr>
          <w:sz w:val="14"/>
        </w:rPr>
        <w:t>По дебету счета отражаются убытки от хозяйственной деятельности, по кредиту – прибыль. Кредитовое сальдо счета 80 представляет собой сумму полученной прибыли в отчетном году, это и будет балансовая прибыль.</w:t>
      </w:r>
    </w:p>
    <w:p>
      <w:pPr>
        <w:pStyle w:val="TextBody"/>
        <w:rPr/>
      </w:pPr>
      <w:r>
        <w:rPr>
          <w:sz w:val="14"/>
        </w:rPr>
        <w:t>Балансовая прибыль представляет собой налогооблагаемую базу для расчета налога на прибыль.</w:t>
      </w:r>
    </w:p>
    <w:p>
      <w:pPr>
        <w:pStyle w:val="TextBody"/>
        <w:rPr/>
      </w:pPr>
      <w:r>
        <w:rPr>
          <w:sz w:val="14"/>
        </w:rPr>
        <w:t>Сумма налога = (Балансовая прибыль – Льготы)*Ставка налога</w:t>
      </w:r>
    </w:p>
    <w:p>
      <w:pPr>
        <w:pStyle w:val="TextBody"/>
        <w:rPr>
          <w:sz w:val="14"/>
        </w:rPr>
      </w:pPr>
      <w:r>
        <w:rPr>
          <w:sz w:val="14"/>
        </w:rPr>
        <w:t>В настоящее время ставка налога на прибыль – 30%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51</w:t>
      </w:r>
      <w:r>
        <w:rPr>
          <w:color w:val="FF00FF"/>
          <w:sz w:val="14"/>
        </w:rPr>
        <w:t>.Понятие бухгалтерских стандартов. Порядок их разработки.</w:t>
      </w:r>
    </w:p>
    <w:p>
      <w:pPr>
        <w:pStyle w:val="21"/>
        <w:ind w:firstLine="170"/>
        <w:rPr/>
      </w:pPr>
      <w:r>
        <w:rPr>
          <w:sz w:val="14"/>
        </w:rPr>
        <w:t>Причины введения МСБУ заключается в несопоставимости сведений о деятельности предприятий и фирм, которые стали приводить к ошибкам в их управлении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В каждой стране национальные принципы учета имели свои особенности. Поэтому они постепенно стали вытесняться МСБУ. Работа над МСБУ началась в 60-е годы под руководством центра ООН по ТНК. Работу возглавил комитет по МСФО, работающий с 1973г. в Лондоне.</w:t>
      </w:r>
    </w:p>
    <w:p>
      <w:pPr>
        <w:pStyle w:val="Normal"/>
        <w:ind w:firstLine="170"/>
        <w:jc w:val="both"/>
        <w:rPr/>
      </w:pPr>
      <w:r>
        <w:rPr>
          <w:sz w:val="14"/>
        </w:rPr>
        <w:t>В 1998 году правительство РФ приняло решение о реформировании б/у в соответствии с международными стандартами.</w:t>
      </w:r>
    </w:p>
    <w:p>
      <w:pPr>
        <w:pStyle w:val="Normal"/>
        <w:ind w:firstLine="170"/>
        <w:jc w:val="both"/>
        <w:rPr/>
      </w:pPr>
      <w:r>
        <w:rPr>
          <w:sz w:val="14"/>
        </w:rPr>
        <w:t>Утверждено 10 стандартов. Однако, новые национальные стандарты и действующий план счетов не позволяют составить финансовую отчетность в полном соответствии с МСФО.</w:t>
      </w:r>
    </w:p>
    <w:p>
      <w:pPr>
        <w:pStyle w:val="31"/>
        <w:rPr/>
      </w:pPr>
      <w:r>
        <w:rPr/>
        <w:t>Россия после Октябрьской революции 1917г. определила свой путь в деле развития б/у, который отвечал потребностям революционного правительства – удержать власть. Это невозможно было сделать без централизованного учета. Планирование в масштабах государства осуществлялось в форме составления баланса народного хозяйства. Существовали определенные недостатки системы народного хозяйства, однако в то время БНХ был прогрессивным шагом в развитии б/у.</w:t>
      </w:r>
    </w:p>
    <w:p>
      <w:pPr>
        <w:pStyle w:val="21"/>
        <w:ind w:firstLine="170"/>
        <w:rPr/>
      </w:pPr>
      <w:r>
        <w:rPr>
          <w:sz w:val="14"/>
        </w:rPr>
        <w:t>Первые шаги по применению МСБУ были сделаны в1992г. Это: «Положение по б/у и отчетности в РФ», утвержденное Минфином РФ от 20.03.92г. и план счетов б/у, введенный на территории РФ с 01.01.92г. В этих документах предусмотрена возможность группировки и оценки объектов б/у, в соответствии с признанными в мире подходами.</w:t>
      </w:r>
    </w:p>
    <w:p>
      <w:pPr>
        <w:pStyle w:val="Normal"/>
        <w:ind w:firstLine="170"/>
        <w:jc w:val="both"/>
        <w:rPr/>
      </w:pPr>
      <w:r>
        <w:rPr>
          <w:sz w:val="14"/>
        </w:rPr>
        <w:t>МСФО разрабатывались и рекомендовались к применению постепенно в течение 20 лет. Они совершенствуются и сегодня. Разрабатываются новые, необходимые современные практики стандарты учета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  <w:t>В 2000г. в ГосДуме состоялись парламентские слушания посвященные переходу России на МСФО. Там доказывалась необходимость незамедлительного реформирования б/у. Предусмотрено в течение 2ух лет разработать и утвердить положение по б/у. А в течение 3,5 лет предполагается осуществить полную замену Российской системы б/у на МСБУ.</w:t>
      </w:r>
    </w:p>
    <w:p>
      <w:pPr>
        <w:pStyle w:val="Normal"/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52</w:t>
      </w:r>
      <w:r>
        <w:rPr>
          <w:color w:val="FF00FF"/>
          <w:sz w:val="14"/>
        </w:rPr>
        <w:t>.Баланс и его форма по МСБУ</w:t>
      </w:r>
      <w:r>
        <w:rPr>
          <w:sz w:val="14"/>
        </w:rPr>
        <w:t>.</w:t>
      </w:r>
    </w:p>
    <w:p>
      <w:pPr>
        <w:pStyle w:val="21"/>
        <w:ind w:firstLine="170"/>
        <w:rPr/>
      </w:pPr>
      <w:r>
        <w:rPr>
          <w:sz w:val="14"/>
        </w:rPr>
        <w:t>Баланс по МСБУ предполагает другую группировку средств и источников их образования в активе и пассиве баланса. Средства в активе баланса располагаются по мере уменьшения ликвидности (вначале самые ликвидные средства – деньги, а в конце наименее ликвидные – основные средства). В пассиве баланса статьи располагаются по мере увеличения срока пользования сверху вниз (вначале кредиторская задолженность, а в конце собственные источники – уставный капитал и т.д.). Если взять баланс российского предприятия и перевернуть его, получится баланс по МСБУ.</w:t>
      </w:r>
    </w:p>
    <w:p>
      <w:pPr>
        <w:pStyle w:val="Normal"/>
        <w:ind w:firstLine="170"/>
        <w:jc w:val="both"/>
        <w:rPr/>
      </w:pPr>
      <w:r>
        <w:rPr>
          <w:sz w:val="14"/>
        </w:rPr>
        <w:t>В 1999г. Минфин РФ разрешило компаниям предоставлять сводную финансовую отчетность в соответствии с МСФО и в соответствии с российскими стандартами финансовой отчетности (в т.ч. составлять 2 баланса). Однако, составление отчетности в двух видах порождает определенные сложности. Вначале компании составляют российскую отчетность, а затем используют дорогостоящие услуги иностранных аудиторских фирм для трансформации этой отчетности на мировые стандарты. Также при составлении отчетности не удается добиться необходимой прозрачности информации в связи с недостатком учетной информации. В итоге российские компании на мировых фондовых рынках оказываются в неравных условиях с другими компаниями и сталкиваются с трудностями в отношениях с инвесторами. Выходом из этого положения является постепенный переход с российских стандартов б/у на МСБУ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53</w:t>
      </w:r>
      <w:r>
        <w:rPr>
          <w:color w:val="FF00FF"/>
          <w:sz w:val="14"/>
        </w:rPr>
        <w:t>.Расчет премиальных выплат. Отражение в учете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Премия начисляется из фонда потребления, который предварительно образуется из чистой прибыли, остающейся в распоряжении предприятия. Премия не включается в себестоимость продукции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Премия выплачивается за достижение определенных показателей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81 – К88/5 – образован фонд потребления из прибыли.</w:t>
      </w:r>
    </w:p>
    <w:p>
      <w:pPr>
        <w:pStyle w:val="Normal"/>
        <w:ind w:firstLine="170"/>
        <w:jc w:val="both"/>
        <w:rPr/>
      </w:pPr>
      <w:r>
        <w:rPr>
          <w:color w:val="000000"/>
          <w:sz w:val="14"/>
        </w:rPr>
        <w:t>Д88/5 – К70 – начислена премия из фонда потребления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  <w:t>В связи с произошедшими в б/у изменениями, средства с 81 счета сначала направляются на выплату дивидендов, а оставшиеся средства - на выплату премий.</w:t>
      </w:r>
    </w:p>
    <w:p>
      <w:pPr>
        <w:pStyle w:val="Normal"/>
        <w:ind w:firstLine="17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firstLine="170"/>
        <w:jc w:val="both"/>
        <w:rPr/>
      </w:pPr>
      <w:r>
        <w:rPr>
          <w:color w:val="FF00FF"/>
          <w:sz w:val="14"/>
          <w:u w:val="single"/>
        </w:rPr>
        <w:t>54</w:t>
      </w:r>
      <w:r>
        <w:rPr>
          <w:color w:val="FF00FF"/>
          <w:sz w:val="14"/>
        </w:rPr>
        <w:t>.Расчет отчислений в органы социального страхования.</w:t>
      </w:r>
    </w:p>
    <w:p>
      <w:pPr>
        <w:pStyle w:val="TextBodyIndent"/>
        <w:ind w:firstLine="170"/>
        <w:jc w:val="both"/>
        <w:rPr/>
      </w:pPr>
      <w:r>
        <w:rPr>
          <w:sz w:val="14"/>
        </w:rPr>
        <w:t>Все предприятия, организации, банки и учреждения обязаны обеспечить социальную защиту своих работников. С этой целью они производят обязательные отчисления в фонды социального страхования. Отчисления производились в размере 38,5% от ФОТ работников предприятия – до 01.01.2001. Отчисления в фонды социального страхования еще принято называть косвенными налогами, т.к. отчисления в органы соцстраха включаются в себестоимость продукции и соответственно увеличивают цену товаров или услуг.</w:t>
      </w:r>
    </w:p>
    <w:p>
      <w:pPr>
        <w:pStyle w:val="TextBodyIndent"/>
        <w:ind w:firstLine="170"/>
        <w:jc w:val="both"/>
        <w:rPr>
          <w:sz w:val="14"/>
        </w:rPr>
      </w:pPr>
      <w:r>
        <w:rPr>
          <w:sz w:val="14"/>
        </w:rPr>
        <w:t>Состав фондов соцстраха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енсионный фонд 28%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соцстраха 5,4%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мед. страхования 3,6%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занятости 1,5%</w:t>
      </w:r>
    </w:p>
    <w:p>
      <w:pPr>
        <w:pStyle w:val="TextBodyIndent"/>
        <w:tabs>
          <w:tab w:val="clear" w:pos="720"/>
          <w:tab w:val="left" w:pos="142" w:leader="none"/>
        </w:tabs>
        <w:ind w:firstLine="142"/>
        <w:jc w:val="both"/>
        <w:rPr>
          <w:sz w:val="14"/>
        </w:rPr>
      </w:pPr>
      <w:r>
        <w:rPr>
          <w:sz w:val="14"/>
        </w:rPr>
        <w:t>После 01.01.01. состав фонда соцстраха несколько изменился: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пенсионный фонд 28%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соцстраха 4%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мед. Страхования 3,6%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</w:rPr>
      </w:pPr>
      <w:r>
        <w:rPr>
          <w:sz w:val="14"/>
        </w:rPr>
        <w:t>фонд занятости – убрали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both"/>
        <w:rPr/>
      </w:pPr>
      <w:r>
        <w:rPr>
          <w:sz w:val="14"/>
        </w:rPr>
        <w:t>На сегодняшний день отчисления в фонды соцстраха составляют 35,6% от ФОТ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both"/>
        <w:rPr/>
      </w:pPr>
      <w:r>
        <w:rPr>
          <w:sz w:val="14"/>
        </w:rPr>
        <w:t>Учет начислений в фонды соцстраха производится на П счете 69 – «Расчеты по социальному страхованию и обеспечению, который имеет 3 субсчета согласно наименованию фондов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both"/>
        <w:rPr>
          <w:sz w:val="14"/>
        </w:rPr>
      </w:pPr>
      <w:r>
        <w:rPr>
          <w:sz w:val="14"/>
        </w:rPr>
        <w:t>Д20 (25,26) – К69 – начислено органам соцстраха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both"/>
        <w:rPr/>
      </w:pPr>
      <w:r>
        <w:rPr>
          <w:sz w:val="14"/>
        </w:rPr>
        <w:t>Д69-К51 – перечислено органам соцстраха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17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cols w:num="3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"/>
      <w:lvlJc w:val="left"/>
      <w:pPr>
        <w:tabs>
          <w:tab w:val="num" w:pos="1211"/>
        </w:tabs>
        <w:ind w:left="1211" w:hanging="360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numFmt w:val="bullet"/>
      <w:lvlText w:val=""/>
      <w:lvlJc w:val="left"/>
      <w:pPr>
        <w:tabs>
          <w:tab w:val="num" w:pos="1211"/>
        </w:tabs>
        <w:ind w:left="1211" w:hanging="360"/>
      </w:pPr>
      <w:rPr>
        <w:rFonts w:ascii="Monotype Sorts" w:hAnsi="Monotype Sorts" w:cs="Monotype Sort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Lucida Bright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Arial Black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Lucida Brigh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jc w:val="both"/>
    </w:pPr>
    <w:rPr>
      <w:color w:val="808080"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170"/>
      <w:jc w:val="both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49:00Z</dcterms:created>
  <dc:creator>Андрей</dc:creator>
  <dc:description/>
  <dc:language>en-US</dc:language>
  <cp:lastModifiedBy>Kovalev Alexander</cp:lastModifiedBy>
  <dcterms:modified xsi:type="dcterms:W3CDTF">2002-03-15T14:49:00Z</dcterms:modified>
  <cp:revision>3</cp:revision>
  <dc:subject/>
  <dc:title>1</dc:title>
</cp:coreProperties>
</file>